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r���������@�`�����������������@�v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`���������@�l�h�c�h�@�h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b�j�P�X�X�S�`�X�V�@�o�����������������@�����@�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awp.com ver.1.70 �ȍ~�ł́A��X�� MIDI-Interface �ɑΉ����A�������p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Q�p�[�g���t�Ȃǂ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̃C���^�[�t�F�[�X�</w:t>
      </w:r>
      <w:r>
        <w:rPr/>
        <w:t>𗘗</w:t>
      </w:r>
      <w:r>
        <w:rPr/>
        <w:t>p���</w:t>
      </w:r>
      <w:r>
        <w:rPr/>
        <w:t>邩�́</w:t>
      </w:r>
      <w:r>
        <w:rPr/>
        <w:t>A�N������ /I �I�v�V�����ŃC���^�[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R�[�h��w�</w:t>
      </w:r>
      <w:r>
        <w:rPr/>
        <w:t>肵�</w:t>
      </w:r>
      <w:r>
        <w:rPr/>
        <w:t>Ă��������B�ȉ��Ɉ</w:t>
      </w:r>
      <w:r>
        <w:rPr/>
        <w:t>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[�N�͐V�K�ǉ�A���}�[�N�͓��</w:t>
      </w:r>
      <w:r>
        <w:rPr/>
        <w:t>얢�</w:t>
      </w:r>
      <w:r>
        <w:rPr/>
        <w:t>m�F�̂�̂ł��B���͕s�s��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[1]</w:t>
        <w:tab/>
        <w:t>: RS-232C �C���^�[�t�F�[�X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2</w:t>
        <w:tab/>
        <w:t>: RS-232C �C���^�[�t�F�[�X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3</w:t>
        <w:tab/>
        <w:t>: RS-232C �C���^�[�t�F�[�X 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4</w:t>
        <w:tab/>
        <w:t>: RS-232C �C���^�[�t�F�[�X 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: �ւ�ւ�T���@�ėp�|�[�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[2]</w:t>
        <w:tab/>
        <w:t>: �ւ�ւ�T���@�ėp�|�[�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>: �ւ�ւ�T���@�ėp�|�[�g1+2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: �ւ�ւ�T���@�ėp�|�[�g2+1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[1]</w:t>
        <w:tab/>
        <w:t>: ��MIDI �</w:t>
      </w:r>
      <w:r>
        <w:rPr>
          <w:rtl w:val="true"/>
        </w:rPr>
        <w:t>܂</w:t>
      </w:r>
      <w:r>
        <w:rPr/>
        <w:t xml:space="preserve">��� </w:t>
      </w:r>
      <w:r>
        <w:rPr/>
        <w:t>Dual-MIDI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>: Dual MIDI 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</w:t>
        <w:tab/>
        <w:t>: Dual MIDI PORT1+2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</w:t>
        <w:tab/>
        <w:t>: Dual MIDI PORT2+1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5[1]</w:t>
        <w:tab/>
        <w:t>: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SX-MIDI I/F-3  1�n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52</w:t>
        <w:tab/>
        <w:t>: ��PACK 1�n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53</w:t>
        <w:tab/>
        <w:t>: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SX-MIDI I/F-3 + ��PACK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54</w:t>
        <w:tab/>
        <w:t>: ��PACK +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SX-MIDI I/F-3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</w:t>
        <w:tab/>
        <w:t>: ���� RS-232C�u�͂</w:t>
      </w:r>
      <w:r>
        <w:rPr/>
        <w:t>邩���</w:t>
      </w:r>
      <w:r>
        <w:rPr/>
        <w:t>v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</w:t>
        <w:tab/>
        <w:t>: ���� RS-232C�u�͂</w:t>
      </w:r>
      <w:r>
        <w:rPr/>
        <w:t>邩���</w:t>
      </w:r>
      <w:r>
        <w:rPr/>
        <w:t>v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 ���� RS-232C�u�͂</w:t>
      </w:r>
      <w:r>
        <w:rPr/>
        <w:t>邩���</w:t>
      </w:r>
      <w:r>
        <w:rPr/>
        <w:t>v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[4]</w:t>
        <w:tab/>
        <w:t>: ���� RS-232C�u�͂</w:t>
      </w:r>
      <w:r>
        <w:rPr/>
        <w:t>邩���</w:t>
      </w:r>
      <w:r>
        <w:rPr/>
        <w:t>v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</w:t>
        <w:tab/>
        <w:t>: Joy-serial / ����</w:t>
      </w:r>
      <w:r>
        <w:rPr/>
        <w:t>ޯ�</w:t>
      </w:r>
      <w:r>
        <w:rPr/>
        <w:t>232  port1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 Joy-serial / ����</w:t>
      </w:r>
      <w:r>
        <w:rPr/>
        <w:t>ޯ�</w:t>
      </w:r>
      <w:r>
        <w:rPr/>
        <w:t>232  port2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</w:t>
        <w:tab/>
        <w:t>: Joy-serial / ����</w:t>
      </w:r>
      <w:r>
        <w:rPr/>
        <w:t>ޯ�</w:t>
      </w:r>
      <w:r>
        <w:rPr/>
        <w:t>232  port1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</w:t>
        <w:tab/>
        <w:t>: Joy-serial / ����</w:t>
      </w:r>
      <w:r>
        <w:rPr/>
        <w:t>ޯ�</w:t>
      </w:r>
      <w:r>
        <w:rPr/>
        <w:t>232  port2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 Joy-serial / ����</w:t>
      </w:r>
      <w:r>
        <w:rPr/>
        <w:t>ޯ�</w:t>
      </w:r>
      <w:r>
        <w:rPr/>
        <w:t>232  port1  3125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</w:t>
        <w:tab/>
        <w:t>: Joy-serial / ����</w:t>
      </w:r>
      <w:r>
        <w:rPr/>
        <w:t>ޯ�</w:t>
      </w:r>
      <w:r>
        <w:rPr/>
        <w:t>232  port2  3125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</w:t>
        <w:tab/>
        <w:t>: Joy-serial / ����</w:t>
      </w:r>
      <w:r>
        <w:rPr/>
        <w:t>ޯ�</w:t>
      </w:r>
      <w:r>
        <w:rPr/>
        <w:t>232  port1  3840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[8]</w:t>
        <w:tab/>
        <w:t>: Joy-serial / ����</w:t>
      </w:r>
      <w:r>
        <w:rPr/>
        <w:t>ޯ�</w:t>
      </w:r>
      <w:r>
        <w:rPr/>
        <w:t>232  port2  3840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  <w:tab/>
        <w:t>: MSX-MIDI-Serial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  <w:tab/>
        <w:t>: MSX-MIDI-Serial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</w:t>
        <w:tab/>
        <w:t>: MSX-MIDI-Serial 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4]</w:t>
        <w:tab/>
        <w:t>: MSX-MIDI-Serial 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1</w:t>
        <w:tab/>
        <w:t>: MSX-SERIAL232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2</w:t>
        <w:tab/>
        <w:t>: MSX-SERIAL232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3</w:t>
        <w:tab/>
        <w:t>: MSX-SERIAL232 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[4]</w:t>
        <w:tab/>
        <w:t>: MSX-SERIAL232 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́A/I51 �ƂȂ�Ă��</w:t>
      </w:r>
      <w:r>
        <w:rPr>
          <w:rtl w:val="true"/>
        </w:rPr>
        <w:t>܂</w:t>
      </w:r>
      <w:r>
        <w:rPr/>
        <w:t>��</w:t>
      </w:r>
      <w:r>
        <w:rPr/>
        <w:t>B����ȊO�̃C���^�[�t�F�[�X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͊��ϐ� sawp �ɓo�^���Ă����ƁA����w�</w:t>
      </w:r>
      <w:r>
        <w:rPr/>
        <w:t>肷��</w:t>
      </w:r>
      <w:r>
        <w:rPr/>
        <w:t>K�v���Ȃ��̂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C���^�[�t�F�[�X�ɂ����āAR800 ���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R800-ROM / R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�̂ǂ���ŋN�����Ă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Z80 ���[�h�ŋN�������</w:t>
      </w:r>
      <w:r>
        <w:rPr/>
        <w:t>ꍇ�́</w:t>
      </w:r>
      <w:r>
        <w:rPr/>
        <w:t>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0-ROM ���[�h�ɐ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}�[�N�����Ă����̂́A�v���O�����I�ɑΉ����Ă͂����̂́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��Ă��</w:t>
      </w:r>
      <w:r>
        <w:rPr>
          <w:rtl w:val="true"/>
        </w:rPr>
        <w:t>܂</w:t>
      </w:r>
      <w:r>
        <w:rPr/>
        <w:t>���</w:t>
      </w:r>
      <w:r>
        <w:rPr/>
        <w:t>B�����m�F���</w:t>
      </w:r>
      <w:r>
        <w:rPr/>
        <w:t>ꂽ�������</w:t>
      </w:r>
      <w:r>
        <w:rPr/>
        <w:t>Ⴂ�</w:t>
      </w:r>
      <w:r>
        <w:rPr>
          <w:rtl w:val="true"/>
        </w:rPr>
        <w:t>܂</w:t>
      </w:r>
      <w:r>
        <w:rPr/>
        <w:t>�����</w:t>
      </w:r>
      <w:r>
        <w:rPr/>
        <w:t>A����</w:t>
      </w:r>
      <w:r>
        <w:rPr>
          <w:rtl w:val="true"/>
        </w:rPr>
        <w:t>܂</w:t>
      </w:r>
      <w:r>
        <w:rPr/>
        <w:t>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�����Ƃ��</w:t>
      </w:r>
      <w:r>
        <w:rPr/>
        <w:t>ꂵ���</w:t>
      </w:r>
      <w:r>
        <w:rPr/>
        <w:t>ł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U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R�[�h�͏����̊g���p����сAMIDRY ver.1.05 �Ƃ̌</w:t>
      </w:r>
      <w:r>
        <w:rPr/>
        <w:t>݊����</w:t>
      </w:r>
      <w:r>
        <w:rPr>
          <w:rtl w:val="true"/>
        </w:rPr>
        <w:t>ێ��̂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ƂȂ�Ă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��ꍇ�̓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</w:t>
        <w:tab/>
        <w:t>: MIDI �T�E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: MSX �}�K�W���� MIDI �C���^�[�t�F�[�X�i��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: MSX �}�K�W���� MIDI �C���^�[�t�F�[�X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: MPU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ɂ��ẮA���������ł�����Ή����Ă</w:t>
      </w:r>
      <w:r>
        <w:rPr/>
        <w:t>݂����</w:t>
      </w:r>
      <w:r>
        <w:rPr/>
        <w:t>ƍ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��Č</w:t>
      </w:r>
      <w:r>
        <w:rPr/>
        <w:t>䑶���̕�̕񍐂��</w:t>
      </w:r>
      <w:r>
        <w:rPr/>
        <w:t>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S-232C �C���^�[�t�F�[�X + MIDI �A�_�v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[�h�E�F�A�𒼐</w:t>
      </w:r>
      <w:r>
        <w:rPr>
          <w:rtl w:val="true"/>
        </w:rPr>
        <w:t>ڃ</w:t>
      </w:r>
      <w:r>
        <w:rPr/>
        <w:t>A�N�Z�X���Ă���̂� BIOS ���x���Ō</w:t>
      </w:r>
      <w:r>
        <w:rPr/>
        <w:t>݊���������</w:t>
      </w:r>
      <w:r>
        <w:rPr/>
        <w:t>Ă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E�F�A���W���I�łȂ��C���^�[�t�F�[�X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��̃��[�h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/O �� 80H�`87H �𒼐</w:t>
      </w:r>
      <w:r>
        <w:rPr>
          <w:rtl w:val="true"/>
        </w:rPr>
        <w:t>ڃ</w:t>
      </w:r>
      <w:r>
        <w:rPr/>
        <w:t>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͂��Ă���</w:t>
      </w:r>
      <w:r>
        <w:rPr>
          <w:rtl w:val="true"/>
        </w:rPr>
        <w:t>܂</w:t>
      </w:r>
      <w:r>
        <w:rPr/>
        <w:t>��񂪁</w:t>
      </w:r>
      <w:r>
        <w:rPr/>
        <w:t>A�G�~�[���\�t�g�́uCOMIO�v���œ��</w:t>
      </w:r>
      <w:r>
        <w:rPr/>
        <w:t>삷��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Ȃ��Ǝv��Ă��</w:t>
      </w:r>
      <w:r>
        <w:rPr>
          <w:rtl w:val="true"/>
        </w:rPr>
        <w:t>܂</w:t>
      </w:r>
      <w:r>
        <w:rPr/>
        <w:t>��</w:t>
      </w:r>
      <w:r>
        <w:rPr/>
        <w:t>B(^^;  �u�����q�r�h�͂</w:t>
      </w:r>
      <w:r>
        <w:rPr/>
        <w:t>邩���</w:t>
      </w:r>
      <w:r>
        <w:rPr/>
        <w:t>h�v��uMSX-SERIAL232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�</w:t>
      </w:r>
      <w:r>
        <w:rPr/>
        <w:t>ꍇ�́</w:t>
      </w:r>
      <w:r>
        <w:rPr/>
        <w:t>A���</w:t>
      </w:r>
      <w:r>
        <w:rPr/>
        <w:t xml:space="preserve">ꂼ�� </w:t>
      </w:r>
      <w:r>
        <w:rPr/>
        <w:t>/I8x ����� /Bx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 �P�[�u���Ƃ��ẮARS-232C �̐M���� MIDI �M���ɕϊ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-9801 ��Ɏs�̂���Ă����̂̑��ɁA�����̃R���s���[�^�[�q�ɒ��</w:t>
      </w:r>
      <w:r>
        <w:rPr>
          <w:rtl w:val="true"/>
        </w:rPr>
        <w:t>ڐ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�x�� 31250 bps �ȊO�� 38400 bps ��\�ł��BSC-55mkII �Ȃǃ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p�[�q��� 38400 bps ��T�|�[�g���Ă��</w:t>
      </w:r>
      <w:r>
        <w:rPr/>
        <w:t>鉹���</w:t>
      </w:r>
      <w:r>
        <w:rPr/>
        <w:t>Ɛ</w:t>
      </w:r>
      <w:r>
        <w:rPr>
          <w:rtl w:val="true"/>
        </w:rPr>
        <w:t>ڑ</w:t>
      </w:r>
      <w:r>
        <w:rPr/>
        <w:t>�����</w:t>
      </w:r>
      <w:r>
        <w:rPr/>
        <w:t>Ƃ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 �� MU80 �Ȃǂ�p�\�R���</w:t>
      </w:r>
      <w:r>
        <w:rPr>
          <w:rtl w:val="true"/>
        </w:rPr>
        <w:t>ڑ</w:t>
      </w:r>
      <w:r>
        <w:rPr/>
        <w:t>��</w:t>
      </w:r>
      <w:r>
        <w:rPr/>
        <w:t>p�[�q�o�R�Ő</w:t>
      </w:r>
      <w:r>
        <w:rPr>
          <w:rtl w:val="true"/>
        </w:rPr>
        <w:t>ڑ</w:t>
      </w:r>
      <w:r>
        <w:rPr/>
        <w:t>������</w:t>
      </w:r>
      <w:r>
        <w:rPr/>
        <w:t>ꍇ�́</w:t>
      </w:r>
      <w:r>
        <w:rPr/>
        <w:t>A���̃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F�[�X�̂</w:t>
      </w:r>
      <w:r>
        <w:rPr/>
        <w:t xml:space="preserve">݂� </w:t>
      </w:r>
      <w:r>
        <w:rPr/>
        <w:t>32 �p�[�g�������t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1[1]</w:t>
        <w:tab/>
        <w:t>: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12</w:t>
        <w:tab/>
        <w:t>: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13</w:t>
        <w:tab/>
        <w:t>: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14</w:t>
        <w:tab/>
        <w:t>: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�p�[�g�Ή����A�v���C���[�� 2 �|�[�g���p���Ă���̂Ɠ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 13�A14 ��g��Ă��</w:t>
      </w:r>
      <w:r>
        <w:rPr/>
        <w:t xml:space="preserve">ꂼ�� </w:t>
      </w:r>
      <w:r>
        <w:rPr/>
        <w:t>11�A12 ��w�</w:t>
      </w:r>
      <w:r>
        <w:rPr/>
        <w:t>肵���̂</w:t>
      </w:r>
      <w:r>
        <w:rPr/>
        <w:t>Ɠ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ėp�|�[�g�i�W���C�X�e�B�b�N�|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ėp�|�[�g�� 6 �ԃs������ MIDI ���b�Z�[�W�� �V���A���o�͂���</w:t>
      </w:r>
      <w:r>
        <w:rPr>
          <w:rtl w:val="true"/>
        </w:rPr>
        <w:t>܂</w:t>
      </w:r>
      <w:r>
        <w:rPr/>
        <w:t>��</w:t>
      </w:r>
      <w:r>
        <w:rPr/>
        <w:t>B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��� 31250bps �Œ�ł��i���e�͈͓�ł����</w:t>
      </w:r>
      <w:r>
        <w:rPr/>
        <w:t>኱�̌</w:t>
      </w:r>
      <w:r>
        <w:rPr/>
        <w:t>덷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ėp�|�[�g�ɐ</w:t>
      </w:r>
      <w:r>
        <w:rPr>
          <w:rtl w:val="true"/>
        </w:rPr>
        <w:t>ڑ</w:t>
      </w:r>
      <w:r>
        <w:rPr/>
        <w:t>�����</w:t>
      </w:r>
      <w:r>
        <w:rPr/>
        <w:t>C���^�[�t�F�[�X�Ƃ��āu�ւ�ւ�T���v�Ȃǂ��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�ł́A�</w:t>
      </w:r>
      <w:r>
        <w:rPr>
          <w:rtl w:val="true"/>
        </w:rPr>
        <w:t>قړ</w:t>
      </w:r>
      <w:r>
        <w:rPr/>
        <w:t>����̉�</w:t>
      </w:r>
      <w:r>
        <w:rPr/>
        <w:t>H�œ����m�F���Ă��</w:t>
      </w:r>
      <w:r>
        <w:rPr>
          <w:rtl w:val="true"/>
        </w:rPr>
        <w:t>܂</w:t>
      </w:r>
      <w:r>
        <w:rPr/>
        <w:t>��</w:t>
      </w:r>
      <w:r>
        <w:rPr/>
        <w:t>B�Ȃ��AJoy-Seri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</w:t>
      </w:r>
      <w:r>
        <w:rPr/>
        <w:t>ꍇ�́</w:t>
      </w:r>
      <w:r>
        <w:rPr/>
        <w:t>A������ł͂Ȃ� /I9x �̕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</w:t>
        <w:tab/>
        <w:t>: �ėp�|�[�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[2]</w:t>
        <w:tab/>
        <w:t>: �ėp�|�[�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  <w:tab/>
        <w:t>: �ėp�|�[�g1+2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</w:t>
        <w:tab/>
        <w:t>: �ėp�|�[�g2+1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 33�A34 ��g��Ă��</w:t>
      </w:r>
      <w:r>
        <w:rPr/>
        <w:t xml:space="preserve">ꂼ�� </w:t>
      </w:r>
      <w:r>
        <w:rPr/>
        <w:t>31�A32 ��w�</w:t>
      </w:r>
      <w:r>
        <w:rPr/>
        <w:t>肵���̂</w:t>
      </w:r>
      <w:r>
        <w:rPr/>
        <w:t>Ɠ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V���A���o�͕����� CPU �̏������x�Ɉˑ����Ă��</w:t>
      </w:r>
      <w:r>
        <w:rPr/>
        <w:t>邽�</w:t>
      </w:r>
      <w:r>
        <w:rPr>
          <w:rtl w:val="true"/>
        </w:rPr>
        <w:t>߁</w:t>
      </w:r>
      <w:r>
        <w:rPr/>
        <w:t>A CPU 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͋</w:t>
      </w:r>
      <w:r>
        <w:rPr/>
        <w:t>K�i�ʂ�łȂ���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i7.16MHz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v�����^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|�[�g �� 2 �ԃs���iPORT1�j�A3 �ԃs���iPORT2�j���� MIDI 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V���A���o�͂���</w:t>
      </w:r>
      <w:r>
        <w:rPr>
          <w:rtl w:val="true"/>
        </w:rPr>
        <w:t>܂</w:t>
      </w:r>
      <w:r>
        <w:rPr/>
        <w:t>��</w:t>
      </w:r>
      <w:r>
        <w:rPr/>
        <w:t>B�o�͂̎�g���� 31250bps �Œ�ł��i���e�͈͓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኱�̌</w:t>
      </w:r>
      <w:r>
        <w:rPr/>
        <w:t>덷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|�[�g�ɐ</w:t>
      </w:r>
      <w:r>
        <w:rPr>
          <w:rtl w:val="true"/>
        </w:rPr>
        <w:t>ڑ</w:t>
      </w:r>
      <w:r>
        <w:rPr/>
        <w:t>�����</w:t>
      </w:r>
      <w:r>
        <w:rPr/>
        <w:t>C���^�[�t�F�[�X�Ƃ��Ắu��MIDI�v�A�uDual MID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[1]</w:t>
        <w:tab/>
        <w:t>: ��MIDI �</w:t>
      </w:r>
      <w:r>
        <w:rPr>
          <w:rtl w:val="true"/>
        </w:rPr>
        <w:t>܂</w:t>
      </w:r>
      <w:r>
        <w:rPr/>
        <w:t xml:space="preserve">��� </w:t>
      </w:r>
      <w:r>
        <w:rPr/>
        <w:t>Dual-MIDI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</w:t>
        <w:tab/>
        <w:t>: Dual MIDI 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</w:t>
        <w:tab/>
        <w:t>: Dual MIDI PORT1+2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</w:t>
        <w:tab/>
        <w:t>: Dual MIDI PORT2+1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 43�A44 ��g��Ă��</w:t>
      </w:r>
      <w:r>
        <w:rPr/>
        <w:t xml:space="preserve">ꂼ�� </w:t>
      </w:r>
      <w:r>
        <w:rPr/>
        <w:t>41�A42 ��w�</w:t>
      </w:r>
      <w:r>
        <w:rPr/>
        <w:t>肵���̂</w:t>
      </w:r>
      <w:r>
        <w:rPr/>
        <w:t>Ɠ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V���A���o�͕����� CPU �̏������x�Ɉˑ����Ă��</w:t>
      </w:r>
      <w:r>
        <w:rPr/>
        <w:t>邽�</w:t>
      </w:r>
      <w:r>
        <w:rPr>
          <w:rtl w:val="true"/>
        </w:rPr>
        <w:t>߁</w:t>
      </w:r>
      <w:r>
        <w:rPr/>
        <w:t>A CPU 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͋</w:t>
      </w:r>
      <w:r>
        <w:rPr/>
        <w:t>K�i�ʂ�łȂ���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i7.16MHz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S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R �ɓ��̂�́A��PACK �Ȃǂ̊O�t���̂�̂ǂ���ł��</w:t>
      </w:r>
      <w:r>
        <w:rPr>
          <w:rtl w:val="true"/>
        </w:rPr>
        <w:t>܂��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ROM �̓ǂ</w:t>
      </w:r>
      <w:r>
        <w:rPr>
          <w:rtl w:val="true"/>
        </w:rPr>
        <w:t>ݏ</w:t>
      </w:r>
      <w:r>
        <w:rPr/>
        <w:t>o���ɂ��C���^�[�t�F�[�X�L���̃`�F�b�N�͍s��Ă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Interface 3 ��g�p�ł��</w:t>
      </w:r>
      <w:r>
        <w:rPr>
          <w:rtl w:val="true"/>
        </w:rPr>
        <w:t>܂</w:t>
      </w:r>
      <w:r>
        <w:rPr/>
        <w:t>��</w:t>
      </w:r>
      <w:r>
        <w:rPr/>
        <w:t>B�o�͂̎�g���� 31250bps 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-A1GT �Ƀ�PACK ��t�����Ƃ��̂</w:t>
      </w:r>
      <w:r>
        <w:rPr/>
        <w:t xml:space="preserve">悤�� </w:t>
      </w:r>
      <w:r>
        <w:rPr/>
        <w:t>2 �n���̏o�͂�</w:t>
      </w:r>
      <w:r>
        <w:rPr/>
        <w:t>ꍇ�</w:t>
      </w:r>
      <w:r>
        <w:rPr/>
        <w:t>A�ǂ��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�</w:t>
      </w:r>
      <w:r>
        <w:rPr/>
        <w:t>邩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g��� 32 �p�[�g���t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5[1]</w:t>
        <w:tab/>
        <w:t>: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I/F-3  1�n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52</w:t>
        <w:tab/>
        <w:t>: ��PACK 1�n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53</w:t>
        <w:tab/>
        <w:t>: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I/F-3 + ��PACK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54</w:t>
        <w:tab/>
        <w:t>: ��PACK +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I/F-3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 53�`54 �� MSX-MIDI �� 2 �n������</w:t>
      </w:r>
      <w:r>
        <w:rPr/>
        <w:t>ꍇ�</w:t>
      </w:r>
      <w:r>
        <w:rPr/>
        <w:t>Ɍ�� 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[�t�F�C�X�R�[�h 53�A54 ��g��Ă��</w:t>
      </w:r>
      <w:r>
        <w:rPr/>
        <w:t xml:space="preserve">ꂼ�� </w:t>
      </w:r>
      <w:r>
        <w:rPr/>
        <w:t>51�A52 ��w�</w:t>
      </w:r>
      <w:r>
        <w:rPr/>
        <w:t>肵���̂</w:t>
      </w:r>
      <w:r>
        <w:rPr/>
        <w:t>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.1.73 �ȍ~�ł́A����ȑO�̂�̂� /I51,/I52 �̈�����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Ɏg�p�����Ă����</w:t>
      </w:r>
      <w:r>
        <w:rPr>
          <w:rtl w:val="true"/>
        </w:rPr>
        <w:t>܂</w:t>
      </w:r>
      <w:r>
        <w:rPr/>
        <w:t>��̂</w:t>
      </w:r>
      <w:r>
        <w:rPr/>
        <w:t>ŁA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-A1ST + ��PACK</w:t>
        <w:tab/>
        <w:tab/>
        <w:tab/>
        <w:t>: /I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-A1ST + MSX-MIDI I/F-3</w:t>
        <w:tab/>
        <w:tab/>
        <w:t>: /I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-A1GT</w:t>
        <w:tab/>
        <w:tab/>
        <w:tab/>
        <w:tab/>
        <w:tab/>
        <w:t>: /I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-A1GT + ��PACK �� MSX-MIDI �g�p��</w:t>
        <w:tab/>
        <w:t>: /I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-A1GT + ��PACK �� ��PACK �g�p��</w:t>
        <w:tab/>
        <w:t>: /I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-A1GT + MSX-MIDI I/F-3</w:t>
        <w:tab/>
        <w:tab/>
        <w:t>: ��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 RS-232C �J�[�g���b�W�u�͂</w:t>
      </w:r>
      <w:r>
        <w:rPr/>
        <w:t>邩���</w:t>
      </w:r>
      <w:r>
        <w:rPr/>
        <w:t>v + MIDI �P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[�h�E�F�A�𒼐</w:t>
      </w:r>
      <w:r>
        <w:rPr>
          <w:rtl w:val="true"/>
        </w:rPr>
        <w:t>ڃ</w:t>
      </w:r>
      <w:r>
        <w:rPr/>
        <w:t>A�N�Z�X���Ă���̂� BIOS ���x���Ō</w:t>
      </w:r>
      <w:r>
        <w:rPr/>
        <w:t>݊���������</w:t>
      </w:r>
      <w:r>
        <w:rPr/>
        <w:t>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RS-232C �C���^�[�t�F�C�X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́u���� RS-232C �J�[�g���b�W�v�œ���m�F���Ă��</w:t>
      </w:r>
      <w:r>
        <w:rPr>
          <w:rtl w:val="true"/>
        </w:rPr>
        <w:t>܂</w:t>
      </w:r>
      <w:r>
        <w:rPr/>
        <w:t>��</w:t>
      </w:r>
      <w:r>
        <w:rPr/>
        <w:t>BMIDI �P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́ARS-232C �̐M���� MIDI �M���ɕϊ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APC-9801 ��Ɏ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���Ă����̂̑��ɁA�����̃R���s���[�^�[�q�ɒ��</w:t>
      </w:r>
      <w:r>
        <w:rPr>
          <w:rtl w:val="true"/>
        </w:rPr>
        <w:t>ڐڑ</w:t>
      </w:r>
      <w:r>
        <w:rPr/>
        <w:t>������̂��</w:t>
      </w:r>
      <w:r>
        <w:rPr/>
        <w:t>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�x�� 31250 bps �ȊO�� 38400 bps ��\�ł��BSC-55mkII �Ȃǃ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p�[�q��� 38400 bps ��T�|�[�g���Ă��</w:t>
      </w:r>
      <w:r>
        <w:rPr/>
        <w:t>鉹���</w:t>
      </w:r>
      <w:r>
        <w:rPr/>
        <w:t>Ɛ</w:t>
      </w:r>
      <w:r>
        <w:rPr>
          <w:rtl w:val="true"/>
        </w:rPr>
        <w:t>ڑ</w:t>
      </w:r>
      <w:r>
        <w:rPr/>
        <w:t>�����</w:t>
      </w:r>
      <w:r>
        <w:rPr/>
        <w:t>Ƃ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 �� MU80 �Ȃǂ�p�\�R���</w:t>
      </w:r>
      <w:r>
        <w:rPr>
          <w:rtl w:val="true"/>
        </w:rPr>
        <w:t>ڑ</w:t>
      </w:r>
      <w:r>
        <w:rPr/>
        <w:t>��</w:t>
      </w:r>
      <w:r>
        <w:rPr/>
        <w:t>p�[�q�o�R�Ő</w:t>
      </w:r>
      <w:r>
        <w:rPr>
          <w:rtl w:val="true"/>
        </w:rPr>
        <w:t>ڑ</w:t>
      </w:r>
      <w:r>
        <w:rPr/>
        <w:t>������</w:t>
      </w:r>
      <w:r>
        <w:rPr/>
        <w:t>ꍇ�́</w:t>
      </w:r>
      <w:r>
        <w:rPr/>
        <w:t>A���̃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F�[�X�̂</w:t>
      </w:r>
      <w:r>
        <w:rPr/>
        <w:t xml:space="preserve">݂� </w:t>
      </w:r>
      <w:r>
        <w:rPr/>
        <w:t>32 �p�[�g�������t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</w:t>
        <w:tab/>
        <w:t>: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</w:t>
        <w:tab/>
        <w:t>: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</w:t>
        <w:tab/>
        <w:t>: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[4]</w:t>
        <w:tab/>
        <w:t>: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�p�[�g�Ή����A�v���C���[�� 2 �|�[�g���p���Ă���̂Ɠ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 83�A84 ��g��Ă��</w:t>
      </w:r>
      <w:r>
        <w:rPr/>
        <w:t xml:space="preserve">ꂼ�� </w:t>
      </w:r>
      <w:r>
        <w:rPr/>
        <w:t>81�A82 ��w�</w:t>
      </w:r>
      <w:r>
        <w:rPr/>
        <w:t>肵���̂</w:t>
      </w:r>
      <w:r>
        <w:rPr/>
        <w:t>Ɠ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q�r��g��� 31250bps �o�͂�s�Ȃ��</w:t>
      </w:r>
      <w:r>
        <w:rPr/>
        <w:t>ꍇ�́</w:t>
      </w:r>
      <w:r>
        <w:rPr/>
        <w:t>ARSINST ver.1.10 �ȍ~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X�g�[�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ėp�|�[�g�i�W���C�X�e�B�b�N�|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ėp�|�[�g�� 6 �ԃs������ MIDI ���b�Z�[�W�� �V���A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ėp�|�[�g�ɐ</w:t>
      </w:r>
      <w:r>
        <w:rPr>
          <w:rtl w:val="true"/>
        </w:rPr>
        <w:t>ڑ</w:t>
      </w:r>
      <w:r>
        <w:rPr/>
        <w:t>�����</w:t>
      </w:r>
      <w:r>
        <w:rPr/>
        <w:t>C���^�[�t�F�[�X�Ƃ��āuJoy-Serial�v�u����</w:t>
      </w:r>
      <w:r>
        <w:rPr/>
        <w:t>ޯ�</w:t>
      </w:r>
      <w:r>
        <w:rPr/>
        <w:t>232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ł��</w:t>
      </w:r>
      <w:r>
        <w:rPr>
          <w:rtl w:val="true"/>
        </w:rPr>
        <w:t>܂</w:t>
      </w:r>
      <w:r>
        <w:rPr/>
        <w:t>��</w:t>
      </w:r>
      <w:r>
        <w:rPr/>
        <w:t>B����ł́A�</w:t>
      </w:r>
      <w:r>
        <w:rPr>
          <w:rtl w:val="true"/>
        </w:rPr>
        <w:t>قړ</w:t>
      </w:r>
      <w:r>
        <w:rPr/>
        <w:t>����̉�</w:t>
      </w:r>
      <w:r>
        <w:rPr/>
        <w:t>H�œ����m�F���Ă��</w:t>
      </w:r>
      <w:r>
        <w:rPr>
          <w:rtl w:val="true"/>
        </w:rPr>
        <w:t>܂</w:t>
      </w:r>
      <w:r>
        <w:rPr/>
        <w:t>��</w:t>
      </w:r>
      <w:r>
        <w:rPr/>
        <w:t>B�Ȃ��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ւ�ւ�T���v��g�p����</w:t>
      </w:r>
      <w:r>
        <w:rPr/>
        <w:t>ꍇ�́</w:t>
      </w:r>
      <w:r>
        <w:rPr/>
        <w:t>A/I3x �̕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SC-88 �� MU80 �Ȃǂ�p�\�R���</w:t>
      </w:r>
      <w:r>
        <w:rPr>
          <w:rtl w:val="true"/>
        </w:rPr>
        <w:t>ڑ</w:t>
      </w:r>
      <w:r>
        <w:rPr/>
        <w:t>��</w:t>
      </w:r>
      <w:r>
        <w:rPr/>
        <w:t>p�[�q�o�R�Ő</w:t>
      </w:r>
      <w:r>
        <w:rPr>
          <w:rtl w:val="true"/>
        </w:rPr>
        <w:t>ڑ</w:t>
      </w:r>
      <w:r>
        <w:rPr/>
        <w:t>������</w:t>
      </w:r>
      <w:r>
        <w:rPr/>
        <w:t>ꍇ�́</w:t>
      </w:r>
      <w:r>
        <w:rPr/>
        <w:t>A���̃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[�t�F�[�X�̂</w:t>
      </w:r>
      <w:r>
        <w:rPr/>
        <w:t xml:space="preserve">݂� </w:t>
      </w:r>
      <w:r>
        <w:rPr/>
        <w:t>32 �p�[�g�������t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1</w:t>
        <w:tab/>
        <w:t>: �ėp�|�[�g1  3125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</w:t>
        <w:tab/>
        <w:t>: �ėp�|�[�g2  3125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</w:t>
        <w:tab/>
        <w:t>: �ėp�|�[�g1 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</w:t>
        <w:tab/>
        <w:t>: �ėp�|�[�g2 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</w:t>
        <w:tab/>
        <w:t>: �ėp�|�[�g1  31250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</w:t>
        <w:tab/>
        <w:t>: �ėp�|�[�g2  31250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</w:t>
        <w:tab/>
        <w:t>: �ėp�|�[�g1  38400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[8]</w:t>
        <w:tab/>
        <w:t>: �ėp�|�[�g2  38400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 95�`98 ��g��Ă��</w:t>
      </w:r>
      <w:r>
        <w:rPr/>
        <w:t xml:space="preserve">ꂼ�� </w:t>
      </w:r>
      <w:r>
        <w:rPr/>
        <w:t>91�`94 ��w�</w:t>
      </w:r>
      <w:r>
        <w:rPr/>
        <w:t>肵���̂</w:t>
      </w:r>
      <w:r>
        <w:rPr/>
        <w:t>Ɠ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V���A���o�͕����� CPU �̏������x�Ɉˑ����Ă��</w:t>
      </w:r>
      <w:r>
        <w:rPr/>
        <w:t>邽�</w:t>
      </w:r>
      <w:r>
        <w:rPr>
          <w:rtl w:val="true"/>
        </w:rPr>
        <w:t>߁</w:t>
      </w:r>
      <w:r>
        <w:rPr/>
        <w:t>A CPU 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͋</w:t>
      </w:r>
      <w:r>
        <w:rPr/>
        <w:t>K�i�ʂ�łȂ���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i7.16MHz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SX-MIDI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IDI-I/F3 �̏o�͂� MAX232 �Ȃǂ� IC ��g��� 232C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̐M���ɕϊ����A�����̃R���s���[�^�[�q�ƌq������̂��Y�����</w:t>
      </w:r>
      <w:r>
        <w:rPr>
          <w:rtl w:val="true"/>
        </w:rPr>
        <w:t>܂</w:t>
      </w:r>
      <w:r>
        <w:rPr/>
        <w:t>��</w:t>
      </w:r>
      <w:r>
        <w:rPr/>
        <w:t>B��PA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Ă͖��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</w:t>
        <w:tab/>
        <w:t>: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</w:t>
        <w:tab/>
        <w:t>: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3</w:t>
        <w:tab/>
        <w:t>: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[4]</w:t>
        <w:tab/>
        <w:t>: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 A3�AA4 ��g��Ă��</w:t>
      </w:r>
      <w:r>
        <w:rPr/>
        <w:t xml:space="preserve">ꂼ�� </w:t>
      </w:r>
      <w:r>
        <w:rPr/>
        <w:t>A1�AA2 ��w�</w:t>
      </w:r>
      <w:r>
        <w:rPr/>
        <w:t>肵���̂</w:t>
      </w:r>
      <w:r>
        <w:rPr/>
        <w:t>Ɠ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AMIDI �̓J�����g�i�d���j���[�v�ł��</w:t>
      </w:r>
      <w:r>
        <w:rPr/>
        <w:t>邽�</w:t>
      </w:r>
      <w:r>
        <w:rPr>
          <w:rtl w:val="true"/>
        </w:rPr>
        <w:t>߁</w:t>
      </w:r>
      <w:r>
        <w:rPr/>
        <w:t>A����H��</w:t>
      </w:r>
      <w:r>
        <w:rPr/>
        <w:t>삳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K�v�ł��B���A�Ȃ�</w:t>
      </w:r>
      <w:r>
        <w:rPr/>
        <w:t>炩�̔�</w:t>
      </w:r>
      <w:r>
        <w:rPr/>
        <w:t>Q���N����Ă�A����ł͂��̐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8400bps �́A4MHz �� 104 ����A38462bps �ɂ��Ď�����</w:t>
      </w:r>
      <w:r>
        <w:rPr>
          <w:rtl w:val="true"/>
        </w:rPr>
        <w:t>܂</w:t>
      </w:r>
      <w:r>
        <w:rPr/>
        <w:t>��</w:t>
      </w:r>
      <w:r>
        <w:rPr/>
        <w:t>B���e�͈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</w:t>
      </w:r>
      <w:r>
        <w:rPr/>
        <w:t>덷�</w:t>
      </w:r>
      <w:r>
        <w:rPr/>
        <w:t>ł��̂ŁA���t�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MSX-SERIAL232 �J�[�g���b�W + MIDI �P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[�h�E�F�A�𒼐</w:t>
      </w:r>
      <w:r>
        <w:rPr>
          <w:rtl w:val="true"/>
        </w:rPr>
        <w:t>ڃ</w:t>
      </w:r>
      <w:r>
        <w:rPr/>
        <w:t>A�N�Z�X���Ă���̂� BIOS ���x���Ō</w:t>
      </w:r>
      <w:r>
        <w:rPr/>
        <w:t>݊���������</w:t>
      </w:r>
      <w:r>
        <w:rPr/>
        <w:t>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RS-232C �C���^�[�t�F�[�X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 �P�[�u���Ƃ��ẮARS-232C �̐M���� MIDI �M���ɕϊ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-9801 ��Ɏs�̂���Ă����̂̑��ɁA�����̃R���s���[�^�[�q�ɒ��</w:t>
      </w:r>
      <w:r>
        <w:rPr>
          <w:rtl w:val="true"/>
        </w:rPr>
        <w:t>ڐ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�x�� 31250 bps �ȊO�� 38400 bps ��\�ł��BSC-55mkII �Ȃǃ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p�[�q��� 38400 bps ��T�|�[�g���Ă��</w:t>
      </w:r>
      <w:r>
        <w:rPr/>
        <w:t>鉹���</w:t>
      </w:r>
      <w:r>
        <w:rPr/>
        <w:t>Ɛ</w:t>
      </w:r>
      <w:r>
        <w:rPr>
          <w:rtl w:val="true"/>
        </w:rPr>
        <w:t>ڑ</w:t>
      </w:r>
      <w:r>
        <w:rPr/>
        <w:t>�����</w:t>
      </w:r>
      <w:r>
        <w:rPr/>
        <w:t>Ƃ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 �� MU80 �Ȃǂ�p�\�R���</w:t>
      </w:r>
      <w:r>
        <w:rPr>
          <w:rtl w:val="true"/>
        </w:rPr>
        <w:t>ڑ</w:t>
      </w:r>
      <w:r>
        <w:rPr/>
        <w:t>��</w:t>
      </w:r>
      <w:r>
        <w:rPr/>
        <w:t>p�[�q�o�R�Ő</w:t>
      </w:r>
      <w:r>
        <w:rPr>
          <w:rtl w:val="true"/>
        </w:rPr>
        <w:t>ڑ</w:t>
      </w:r>
      <w:r>
        <w:rPr/>
        <w:t>������</w:t>
      </w:r>
      <w:r>
        <w:rPr/>
        <w:t>ꍇ�́</w:t>
      </w:r>
      <w:r>
        <w:rPr/>
        <w:t>A���̃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F�[�X�̂</w:t>
      </w:r>
      <w:r>
        <w:rPr/>
        <w:t xml:space="preserve">݂� </w:t>
      </w:r>
      <w:r>
        <w:rPr/>
        <w:t>32 �p�[�g�������t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B1</w:t>
        <w:tab/>
        <w:t>: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B2</w:t>
        <w:tab/>
        <w:t>: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B3</w:t>
        <w:tab/>
        <w:t>: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B[4]</w:t>
        <w:tab/>
        <w:t>: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�p�[�g�Ή����A�v���C���[�� 2 �|�[�g���p���Ă���̂Ɠ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I �I�v�V�����ŃC���^�[�t�F�[�X�� 2 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  <w:t>Ƃ��Ƀ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 B3�AB4 ��g��Ă��</w:t>
      </w:r>
      <w:r>
        <w:rPr/>
        <w:t xml:space="preserve">ꂼ�� </w:t>
      </w:r>
      <w:r>
        <w:rPr/>
        <w:t>B1�AB2 ��w�</w:t>
      </w:r>
      <w:r>
        <w:rPr/>
        <w:t>肵���̂</w:t>
      </w:r>
      <w:r>
        <w:rPr/>
        <w:t>Ɠ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1250bps �́A1.8432MHz �� 59 ����A31241bps �ɂ��Ď�����</w:t>
      </w:r>
      <w:r>
        <w:rPr>
          <w:rtl w:val="true"/>
        </w:rPr>
        <w:t>܂</w:t>
      </w:r>
      <w:r>
        <w:rPr/>
        <w:t>��</w:t>
      </w:r>
      <w:r>
        <w:rPr/>
        <w:t>B���e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̌</w:t>
      </w:r>
      <w:r>
        <w:rPr/>
        <w:t>덷�</w:t>
      </w:r>
      <w:r>
        <w:rPr/>
        <w:t>ł��̂ŁA���t�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&lt;&lt; End of 'sawp_if.doc' &gt;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