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������@�`�����������������@�v�o�@�@�@���������������@�P�D�V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 �o�������������������@�����@�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�r�`�v�o'�́A�X�^���_�[�h�l�h�c�h�t�@�C���i�r�l�e�j��t����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ł��B�r�l�e�� format 0 ����� 1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x�`�l�`�g�`���񏥂���w�e�t�H�[�}�b�g�̂�̂ɂ��Ă͉��t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w�e�Ǝ��̉̎��\�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l�r�w�p�� MIDI���̪�� ���� MSXturboR 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MSX-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�</w:t>
      </w:r>
      <w:r>
        <w:rPr/>
        <w:t>N�����Ă��������B���̍</w:t>
      </w:r>
      <w:r>
        <w:rPr>
          <w:rtl w:val="true"/>
        </w:rPr>
        <w:t>ہ</w:t>
      </w:r>
      <w:r>
        <w:rPr/>
        <w:t>A�b�o�t���[�h�� Z80 �̎��́A�����I�� R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M ���[�h�ɐ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</w:t>
      </w:r>
      <w:r>
        <w:rPr>
          <w:rtl w:val="true"/>
        </w:rPr>
        <w:t>܂</w:t>
      </w:r>
      <w:r>
        <w:rPr/>
        <w:t>łɁA����̎�ȊJ����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@�@�@�@�́F�e�r�|�`�P�f�s�@�@�i �P�l�a�A���O�|�P�X���b�g�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 �� ���F������</w:t>
      </w:r>
      <w:r>
        <w:rPr/>
        <w:t>肭��</w:t>
      </w:r>
      <w:r>
        <w:rPr/>
        <w:t>@�@�@�i �S�l�a �j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���̪���FMEGA-SCSI ���i�Ł@�i SRAM 256kB / MGINST ver.2.15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 �@�c �@�c�F�T�S�O�l�a�@�@�@�@�i �h�b�l���� SCENAGE RX-540-A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c�h�����F�r�b�|�W�W�@�@�@�@�i �q�����������̂f�r�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r�q�|�T�P�O�@�@�i �x�`�l�`�g�`�̂f�l�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DI���-̪���FMSX-MIDI</w:t>
        <w:tab/>
        <w:t>�@�i A1GT �� MIDI-OUT �� ������ MIDI-IN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CK</w:t>
        <w:tab/>
        <w:tab/>
        <w:t>�@�i �</w:t>
      </w:r>
      <w:r>
        <w:rPr/>
        <w:t>ꎞ�</w:t>
      </w:r>
      <w:r>
        <w:rPr/>
        <w:t>I�Ȏ</w:t>
      </w:r>
      <w:r>
        <w:rPr/>
        <w:t>؂</w:t>
      </w:r>
      <w:r>
        <w:rPr/>
        <w:t>蕨 �</w:t>
      </w:r>
      <w:r>
        <w:rPr/>
        <w:t>j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ȍ~���</w:t>
      </w:r>
      <w:r>
        <w:rPr/>
        <w:t>쁫�</w:t>
      </w:r>
      <w:r>
        <w:rPr/>
        <w:t>jMSX-MIDI-Serial �@�i A1GT �� MIDI-OUT �� ������ ���</w:t>
      </w:r>
      <w:r>
        <w:rPr/>
        <w:t>߭</w:t>
      </w:r>
      <w:r>
        <w:rPr/>
        <w:t>-�[�q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erial �ȈՔ� �i �ėp�|�[�g�̂U�ԃs���̂</w:t>
      </w:r>
      <w:r>
        <w:rPr>
          <w:rtl w:val="true"/>
        </w:rPr>
        <w:t>ݐڑ</w:t>
      </w:r>
      <w:r>
        <w:rPr/>
        <w:t>� 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RS-232C�@�@�@�i RSINST ver.1.10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́A�ȉ��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174 .HED�@�E�E�E�E�E�@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174 .DOC�@�E�E�E�E�E�@�h�L�������g�t�@�C��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_IF .DOC�@�E�E�E�E�E�@�e��l�h�c�h�C���^�[�t�F�C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    .HIS�@�E�E�E�E�E�@���@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    .DEF�@�E�E�E�E�E�@SC-33 �p���F�ϊ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    .COM�@�E�E�E�E�E�@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-DOS2 �</w:t>
      </w:r>
      <w:r>
        <w:rPr/>
        <w:t>ォ��</w:t>
      </w:r>
      <w:r>
        <w:rPr/>
        <w:t>A���̂</w:t>
      </w:r>
      <w:r>
        <w:rPr/>
        <w:t>悤�</w:t>
      </w:r>
      <w:r>
        <w:rPr/>
        <w:t>ɂ��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&gt;sawp &lt;[Drive:][Path\]Filename[.Ext]&gt; [/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̓t�@�C���Ƃ��āA�h���C�u�E�p�X����у��C���h�J�[�h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ȗ������</w:t>
      </w:r>
      <w:r>
        <w:rPr/>
        <w:t xml:space="preserve">ꍇ�� </w:t>
      </w:r>
      <w:r>
        <w:rPr/>
        <w:t>'.MID' ��w�</w:t>
      </w:r>
      <w:r>
        <w:rPr/>
        <w:t>肵����̂</w:t>
      </w:r>
      <w:r>
        <w:rPr/>
        <w:t>Ɠ�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ɁA�������}�b�p�̋󂫃Z�O�����g��f�[�^�p�̃o�b�t�@�Ƃ��Ċ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A�󂫂��Ȃ��</w:t>
      </w:r>
      <w:r>
        <w:rPr/>
        <w:t>ꍇ�</w:t>
      </w:r>
      <w:r>
        <w:rPr/>
        <w:t>ł� VRAM (112KB) ��o�b�t�@�Ƃ��Ďg�p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̉��t���̂�͉̂\�ł��B�Ȃ��f�[�^�p�o�b�t�@�� VRAM ��</w:t>
      </w:r>
      <w:r>
        <w:rPr>
          <w:rtl w:val="true"/>
        </w:rPr>
        <w:t>܂߂</w:t>
      </w:r>
      <w:r>
        <w:rPr/>
        <w:t>āA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o�C�g�</w:t>
      </w:r>
      <w:r>
        <w:rPr>
          <w:rtl w:val="true"/>
        </w:rPr>
        <w:t>܂</w:t>
      </w:r>
      <w:r>
        <w:rPr/>
        <w:t>ł����m�</w:t>
      </w:r>
      <w:r>
        <w:rPr>
          <w:rtl w:val="true"/>
        </w:rPr>
        <w:t>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A&gt;sawp �̂��ƂɃX�y�[�X��P�������Ď�s����ƁA���p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ʂ�\�����ďI�����</w:t>
      </w:r>
      <w:r>
        <w:rPr>
          <w:rtl w:val="true"/>
        </w:rPr>
        <w:t>܂</w:t>
      </w:r>
      <w:r>
        <w:rPr/>
        <w:t>��</w:t>
      </w:r>
      <w:r>
        <w:rPr/>
        <w:t>i�G���[���o�</w:t>
      </w:r>
      <w:r>
        <w:rPr/>
        <w:t>邯�</w:t>
      </w:r>
      <w:r>
        <w:rPr/>
        <w:t>ǋC�ɂ��Ȃ��j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I�v�V�����ɂ��Ă͌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őS�Ă�ȗ����</w:t>
      </w:r>
      <w:r>
        <w:rPr/>
        <w:t>邩��</w:t>
      </w:r>
      <w:r>
        <w:rPr/>
        <w:t>s�t�@�C���� TYPE 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&gt;SAW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&gt;TYPE SAWP.CO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ƁA�ȒP�ȃw���v���b�Z�[�W���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I�v�V����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Ŏg�p���</w:t>
      </w:r>
      <w:r>
        <w:rPr/>
        <w:t>镶���́</w:t>
      </w:r>
      <w:r>
        <w:rPr/>
        <w:t>A�</w:t>
      </w:r>
      <w:r>
        <w:rPr/>
        <w:t>啶���</w:t>
      </w:r>
      <w:r>
        <w:rPr/>
        <w:t>E�������̂ǂ���ł�\���</w:t>
      </w:r>
      <w:r>
        <w:rPr>
          <w:rtl w:val="true"/>
        </w:rPr>
        <w:t>܂</w:t>
      </w:r>
      <w:r>
        <w:rPr/>
        <w:t>���</w:t>
      </w:r>
      <w:r>
        <w:rPr/>
        <w:t>B'n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̎w���\���</w:t>
      </w:r>
      <w:r>
        <w:rPr>
          <w:rtl w:val="true"/>
        </w:rPr>
        <w:t>܂</w:t>
      </w:r>
      <w:r>
        <w:rPr/>
        <w:t>��</w:t>
      </w:r>
      <w:r>
        <w:rPr/>
        <w:t>B���l�̎w��Ő</w:t>
      </w:r>
      <w:r>
        <w:rPr/>
        <w:t>擪��</w:t>
      </w:r>
      <w:r>
        <w:rPr/>
        <w:t>'$'�L����t���</w:t>
      </w:r>
      <w:r>
        <w:rPr/>
        <w:t>邱�</w:t>
      </w:r>
      <w:r>
        <w:rPr/>
        <w:t>ƂŁA�P�U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ȗ����̃I�v�V��������ϐ� %sawp% �ɐ</w:t>
      </w:r>
      <w:r>
        <w:rPr>
          <w:rtl w:val="true"/>
        </w:rPr>
        <w:t>ݒ</w:t>
      </w:r>
      <w:r>
        <w:rPr/>
        <w:t>肵�</w:t>
      </w:r>
      <w:r>
        <w:rPr/>
        <w:t>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Ő</w:t>
      </w:r>
      <w:r>
        <w:rPr>
          <w:rtl w:val="true"/>
        </w:rPr>
        <w:t>ݒ</w:t>
      </w:r>
      <w:r>
        <w:rPr/>
        <w:t>肵�</w:t>
      </w:r>
      <w:r>
        <w:rPr/>
        <w:t>Ă���I�v�V������R�}���h���C���̃I�v�V�����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͂ł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W�W�n�}�[�N�̕t���Ă����̂́ASC-88/VL �p�̃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j/GM , /GS , /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́A�e�f�[�^�̉��t�ɐ</w:t>
      </w:r>
      <w:r>
        <w:rPr/>
        <w:t>旧��</w:t>
      </w:r>
      <w:r>
        <w:rPr/>
        <w:t>ď�L�̊e�</w:t>
      </w:r>
      <w:r>
        <w:rPr/>
        <w:t>탊�</w:t>
      </w:r>
      <w:r>
        <w:rPr/>
        <w:t>Z�b�g�M�����L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I�ɑ��M���</w:t>
      </w:r>
      <w:r>
        <w:rPr>
          <w:rtl w:val="true"/>
        </w:rPr>
        <w:t>܂</w:t>
      </w:r>
      <w:r>
        <w:rPr/>
        <w:t>����</w:t>
      </w:r>
      <w:r>
        <w:rPr/>
        <w:t>A���̋@�\��</w:t>
      </w:r>
      <w:r>
        <w:rPr/>
        <w:t>ꂼ�</w:t>
      </w:r>
      <w:r>
        <w:rPr/>
        <w:t>ꖳ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Q�j/S1 , /S2</w:t>
        <w:tab/>
        <w:tab/>
        <w:t>�m�W�W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-88 �V���[�Y�Ŏg�p�����Ƃ��̂</w:t>
      </w:r>
      <w:r>
        <w:rPr>
          <w:rtl w:val="true"/>
        </w:rPr>
        <w:t>݌</w:t>
      </w:r>
      <w:r>
        <w:rPr/>
        <w:t>�</w:t>
      </w:r>
      <w:r>
        <w:rPr/>
        <w:t>ʂ���</w:t>
      </w:r>
      <w:r>
        <w:rPr>
          <w:rtl w:val="true"/>
        </w:rPr>
        <w:t>܂</w:t>
      </w:r>
      <w:r>
        <w:rPr/>
        <w:t>��</w:t>
      </w:r>
      <w:r>
        <w:rPr/>
        <w:t>B�ǂ��</w:t>
      </w:r>
      <w:r>
        <w:rPr/>
        <w:t>炩�</w:t>
      </w:r>
      <w:r>
        <w:rPr/>
        <w:t>Е�̂</w:t>
      </w:r>
      <w:r>
        <w:rPr>
          <w:rtl w:val="true"/>
        </w:rPr>
        <w:t>ݑ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\�ŁA�e�X '�V���O�����W���[�����[�h'�A'�_�u�����W���[�����[�h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̃G�N�X�N���[�V�u��i�P�j�̂�̂���</w:t>
      </w:r>
      <w:r>
        <w:rPr/>
        <w:t>旧��</w:t>
      </w:r>
      <w:r>
        <w:rPr/>
        <w:t>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R�j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̊e�</w:t>
      </w:r>
      <w:r>
        <w:rPr/>
        <w:t>탊�</w:t>
      </w:r>
      <w:r>
        <w:rPr/>
        <w:t>Z�b�g�M���̑��M��S�ċ֎~���A���t���̉��F���\���� CM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ɑΉ������</w:t>
      </w:r>
      <w:r>
        <w:rPr>
          <w:rtl w:val="true"/>
        </w:rPr>
        <w:t>܂</w:t>
      </w:r>
      <w:r>
        <w:rPr/>
        <w:t>��</w:t>
      </w:r>
      <w:r>
        <w:rPr/>
        <w:t>B�ʂɂf�l��f�r������ CM-64 �G�~�����[�g���[�h�ɂ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𑗐</w:t>
      </w:r>
      <w:r>
        <w:rPr/>
        <w:t>M����</w:t>
      </w:r>
      <w:r>
        <w:rPr/>
        <w:t>킯�</w:t>
      </w:r>
      <w:r>
        <w:rPr/>
        <w:t>ł͂Ȃ��̂Œ��ӂ��Ă��������B�������̐</w:t>
      </w:r>
      <w:r>
        <w:rPr>
          <w:rtl w:val="true"/>
        </w:rPr>
        <w:t>ݒ</w:t>
      </w:r>
      <w:r>
        <w:rPr/>
        <w:t>�͎</w:t>
      </w:r>
      <w:r>
        <w:rPr/>
        <w:t>蓮�</w:t>
      </w:r>
      <w:r>
        <w:rPr/>
        <w:t>ō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/33 �ƕ��p���</w:t>
      </w:r>
      <w:r>
        <w:rPr/>
        <w:t>邱�</w:t>
      </w:r>
      <w:r>
        <w:rPr/>
        <w:t>ƂŁASC-33 �ł� CM-64 �p�f�[�^��^���I�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邱�</w:t>
      </w:r>
      <w:r>
        <w:rPr/>
        <w:t>Ƃ��\�ł��B�������A���̏</w:t>
      </w:r>
      <w:r>
        <w:rPr/>
        <w:t>ꍇ�</w:t>
      </w:r>
      <w:r>
        <w:rPr/>
        <w:t>f�r���Z�b�g�������M����Ȃ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̏����K�v�Ȏ��͂����</w:t>
      </w:r>
      <w:r>
        <w:rPr/>
        <w:t>蓮�</w:t>
      </w:r>
      <w:r>
        <w:rPr/>
        <w:t>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F A&gt;sawp gazzel.mid /33/cm/ex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S�j/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F���g���b�N���� 1�`64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� 6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j/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</w:t>
      </w:r>
      <w:r>
        <w:rPr>
          <w:rtl w:val="true"/>
        </w:rPr>
        <w:t>ۂ</w:t>
      </w:r>
      <w:r>
        <w:rPr/>
        <w:t>ɁA�Y������S�Ẵt�@�C����P�g�Ƃ��ĉ����[�v�����</w:t>
      </w:r>
      <w:r>
        <w:rPr/>
        <w:t>邩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ł���͈͂� 0�`255 �ŁA0 �̏</w:t>
      </w:r>
      <w:r>
        <w:rPr/>
        <w:t>ꍇ�͉</w:t>
      </w:r>
      <w:r>
        <w:rPr/>
        <w:t>i�v���[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j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</w:t>
      </w:r>
      <w:r>
        <w:rPr>
          <w:rtl w:val="true"/>
        </w:rPr>
        <w:t>ۂ</w:t>
      </w:r>
      <w:r>
        <w:rPr/>
        <w:t>ɁA���[�v���ɉ��t���Ԃ�V���b�t�����ă����_���I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j/C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�Ő</w:t>
      </w:r>
      <w:r>
        <w:rPr>
          <w:rtl w:val="true"/>
        </w:rPr>
        <w:t>ݒ</w:t>
      </w:r>
      <w:r>
        <w:rPr/>
        <w:t>肳��</w:t>
      </w:r>
      <w:r>
        <w:rPr/>
        <w:t>Ă���e���|�ɑ΂��āA��</w:t>
      </w:r>
      <w:r>
        <w:rPr>
          <w:rtl w:val="true"/>
        </w:rPr>
        <w:t>ۂ</w:t>
      </w:r>
      <w:r>
        <w:rPr/>
        <w:t>ɉ��t���</w:t>
      </w:r>
      <w:r>
        <w:rPr/>
        <w:t>鎞�̃</w:t>
      </w:r>
      <w:r>
        <w:rPr/>
        <w:t>e���|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 0.1% �Ԋu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Ƃ��́A���̂P�O�{�̒l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���΂Ȃ�</w:t>
      </w:r>
      <w:r>
        <w:rPr>
          <w:rtl w:val="true"/>
        </w:rPr>
        <w:t>܂</w:t>
      </w:r>
      <w:r>
        <w:rPr/>
        <w:t>���</w:t>
      </w:r>
      <w:r>
        <w:rPr/>
        <w:t>B�f�t�H���g�� 1000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100.0%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W�j/M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�</w:t>
      </w:r>
      <w:r>
        <w:rPr/>
        <w:t>g���b�N��~���[�g�����</w:t>
      </w:r>
      <w:r>
        <w:rPr>
          <w:rtl w:val="true"/>
        </w:rPr>
        <w:t>܂</w:t>
      </w:r>
      <w:r>
        <w:rPr/>
        <w:t>��</w:t>
      </w:r>
      <w:r>
        <w:rPr/>
        <w:t>B/M �̂��Ƃ� 0 �� 1 �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ׂ</w:t>
      </w:r>
      <w:r>
        <w:rPr/>
        <w:t>Ă����A0 �Ȃ�~���[�g�i���t���Ȃ��j�ɂȂ�</w:t>
      </w:r>
      <w:r>
        <w:rPr>
          <w:rtl w:val="true"/>
        </w:rPr>
        <w:t>܂</w:t>
      </w:r>
      <w:r>
        <w:rPr/>
        <w:t>��</w:t>
      </w:r>
      <w:r>
        <w:rPr/>
        <w:t>B�Ⴆ�΁A/M1101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g���b�N�R�ƂU��~���[�g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�</w:t>
      </w:r>
      <w:r>
        <w:rPr/>
        <w:t>Ă��Ȃ��g���b�N�V�ȍ~�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t����g���b�N�ɑ΂��� 1 �ł͂Ȃ� 2 ��w�</w:t>
      </w:r>
      <w:r>
        <w:rPr/>
        <w:t>肷��</w:t>
      </w:r>
      <w:r>
        <w:rPr/>
        <w:t>Ƃ��̃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̓|�[�g�Q�ւ̏o�͂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 xml:space="preserve">����� </w:t>
      </w:r>
      <w:r>
        <w:rPr/>
        <w:t>sawp_if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r�l�e���Ƀ|�[�g�ԍ����ʃC�x���g������</w:t>
      </w:r>
      <w:r>
        <w:rPr/>
        <w:t>ꍇ�͂����炪�</w:t>
      </w:r>
      <w:r>
        <w:rPr/>
        <w:t>D�</w:t>
      </w:r>
      <w:r>
        <w:rPr/>
        <w:t>悳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I�v�V�����ɂ��|�[�g�w��͖���ƂȂ�</w:t>
      </w:r>
      <w:r>
        <w:rPr>
          <w:rtl w:val="true"/>
        </w:rPr>
        <w:t>܂</w:t>
      </w:r>
      <w:r>
        <w:rPr/>
        <w:t>��</w:t>
      </w:r>
      <w:r>
        <w:rPr/>
        <w:t>i�~���[�g�͗L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-88 �t���̃f���f�[�^�ɂ��ẮA���M�`�����l����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X�j/BL , /64</w:t>
        <w:tab/>
        <w:tab/>
        <w:t>�m�W�W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C-88 �ɂ����āA88MAP �̂</w:t>
      </w:r>
      <w:r>
        <w:rPr>
          <w:rtl w:val="true"/>
        </w:rPr>
        <w:t>܂܂</w:t>
      </w:r>
      <w:r>
        <w:rPr/>
        <w:t>ł�f�[�^���t���� CM-64 ���F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I�ɃR���g���[���`�F���W�i�Ȍ� CC�j32 �� 1 ��o�͂��</w:t>
      </w:r>
      <w:r>
        <w:rPr/>
        <w:t>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āA���̃`�����l���� 55MAP 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ŁACC#0 �� 0�`125 ��o�͂��</w:t>
      </w:r>
      <w:r>
        <w:rPr/>
        <w:t>悤�</w:t>
      </w:r>
      <w:r>
        <w:rPr/>
        <w:t>Ƃ�����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CM-64 ���F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̂f�r�Ή����F��������j�́ACC#32,0 ��o�͂��Ă��</w:t>
      </w:r>
      <w:r>
        <w:rPr>
          <w:rtl w:val="true"/>
        </w:rPr>
        <w:t>܂</w:t>
      </w:r>
      <w:r>
        <w:rPr/>
        <w:t>������</w:t>
      </w:r>
      <w:r>
        <w:rPr/>
        <w:t>ASC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ro �ɂ����ĕs�s�����N���</w:t>
      </w:r>
      <w:r>
        <w:rPr/>
        <w:t>邱�</w:t>
      </w:r>
      <w:r>
        <w:rPr/>
        <w:t>Ƃ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č��񂩂�ACC#0 �ɑ΂��� 0�`125 �̏o�͎��ɂ͉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A���</w:t>
      </w:r>
      <w:r>
        <w:rPr>
          <w:rtl w:val="true"/>
        </w:rPr>
        <w:t>܂</w:t>
      </w:r>
      <w:r>
        <w:rPr/>
        <w:t>łƎ</w:t>
      </w:r>
      <w:r>
        <w:rPr/>
        <w:t>኱�̓���̈</w:t>
      </w:r>
      <w:r>
        <w:rPr/>
        <w:t>Ⴂ�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L �� /64 �̈Ⴂ�͂���</w:t>
      </w:r>
      <w:r>
        <w:rPr>
          <w:rtl w:val="true"/>
        </w:rPr>
        <w:t>܂</w:t>
      </w:r>
      <w:r>
        <w:rPr/>
        <w:t>���</w:t>
      </w:r>
      <w:r>
        <w:rPr/>
        <w:t>B�ǂ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0�j/55 , /88</w:t>
        <w:tab/>
        <w:tab/>
        <w:t>�m�W�W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Ńv���O�����`�F���W�</w:t>
      </w:r>
      <w:r>
        <w:rPr/>
        <w:t>𑗐</w:t>
      </w:r>
      <w:r>
        <w:rPr/>
        <w:t>M���</w:t>
      </w:r>
      <w:r>
        <w:rPr/>
        <w:t>钼�</w:t>
      </w:r>
      <w:r>
        <w:rPr/>
        <w:t>O�� CC#32,n �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ɂ��āA���̃`�����l������I�������I�� 55MAP ����сA88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���ɂ��A���������t�����g�p�l���</w:t>
      </w:r>
      <w:r>
        <w:rPr/>
        <w:t>𑀍</w:t>
      </w:r>
      <w:r>
        <w:rPr/>
        <w:t>삵�</w:t>
      </w:r>
      <w:r>
        <w:rPr/>
        <w:t>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ꂼ��̉��</w:t>
      </w:r>
      <w:r>
        <w:rPr/>
        <w:t>F�z��Ńf�[�^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f�[�^��Ńv���O�����`�F���W�ɐ</w:t>
      </w:r>
      <w:r>
        <w:rPr/>
        <w:t>旧��</w:t>
      </w:r>
      <w:r>
        <w:rPr/>
        <w:t>ė\�� CC#32 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0 �ȊO�̃f�[�^�</w:t>
      </w:r>
      <w:r>
        <w:rPr/>
        <w:t>𑗐</w:t>
      </w:r>
      <w:r>
        <w:rPr/>
        <w:t>M���Ă���`�����l���ɂ��ẮA���̋@�\�͓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1�j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p.com �N������ 'sawp.def' �t�@�C����ǂ</w:t>
      </w:r>
      <w:r>
        <w:rPr>
          <w:rtl w:val="true"/>
        </w:rPr>
        <w:t>ݍ</w:t>
      </w:r>
      <w:r>
        <w:rPr/>
        <w:t>��݁</w:t>
      </w:r>
      <w:r>
        <w:rPr/>
        <w:t>A����Ő</w:t>
      </w:r>
      <w:r>
        <w:rPr>
          <w:rtl w:val="true"/>
        </w:rPr>
        <w:t>ݒ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/>
        <w:t>悤�</w:t>
      </w:r>
      <w:r>
        <w:rPr/>
        <w:t>ɉ��F��ʂ̉��F�ɃA�T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̋@�\�́A�f�[�^���Ńv���O�����`�F���W��g�p�����Ƃ��̂</w:t>
      </w:r>
      <w:r>
        <w:rPr>
          <w:rtl w:val="true"/>
        </w:rPr>
        <w:t>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ϊ���`�t�@�C�� 'sawp.def' �� sawp.com �Ɠ����f�B���N�g���ɑ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̏����ɂ��Ă͌�q���</w:t>
      </w:r>
      <w:r>
        <w:rPr>
          <w:rtl w:val="true"/>
        </w:rPr>
        <w:t>܂</w:t>
      </w:r>
      <w:r>
        <w:rPr/>
        <w:t>��</w:t>
      </w:r>
      <w:r>
        <w:rPr/>
        <w:t>B�Ȃ��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</w:t>
      </w:r>
      <w:r>
        <w:rPr/>
        <w:t>𗘗</w:t>
      </w:r>
      <w:r>
        <w:rPr/>
        <w:t>p����ɂ́A�󂫃}�b�p��P�Z�O�����g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ꉞ </w:t>
      </w:r>
      <w:r>
        <w:rPr/>
        <w:t>SC-33 �̂��</w:t>
      </w:r>
      <w:r>
        <w:rPr>
          <w:rtl w:val="true"/>
        </w:rPr>
        <w:t>߂</w:t>
      </w:r>
      <w:r>
        <w:rPr/>
        <w:t>ɍ����I�v�V�����ł����A���̑��̉����ł�H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</w:t>
      </w:r>
      <w:r>
        <w:rPr/>
        <w:t>낢��</w:t>
      </w:r>
      <w:r>
        <w:rPr/>
        <w:t>ȗp�r�Ɏg�p�ł��</w:t>
      </w:r>
      <w:r>
        <w:rPr>
          <w:rtl w:val="true"/>
        </w:rPr>
        <w:t>܂</w:t>
      </w:r>
      <w:r>
        <w:rPr/>
        <w:t>��</w:t>
      </w:r>
      <w:r>
        <w:rPr/>
        <w:t>i�^���</w:t>
      </w:r>
      <w:r>
        <w:rPr/>
        <w:t>㗝�����</w:t>
      </w:r>
      <w:r>
        <w:rPr/>
        <w:t>Ƃ��b�l�n�����ɂ��f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r�̃G�~�����[�g�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2�j/E&lt;n&gt;[,n[,n]]�@����с@/ER , /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 �Ŏw�</w:t>
      </w:r>
      <w:r>
        <w:rPr/>
        <w:t>肳���</w:t>
      </w:r>
      <w:r>
        <w:rPr/>
        <w:t>C�ӂ̃R���g���[���`�F���W�ւ̑��M�f�[�^���ʂ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ő�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o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������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̂Ƃ��́A��ʏ��             Dly �̂Ƃ��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̂Ƃ��́A��ʏ��       Chr , Dly �̂Ƃ��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̂Ƃ��́A��ʏ�� Rvb , Chr , Dly �̂Ƃ���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</w:t>
      </w:r>
      <w:r>
        <w:rPr/>
        <w:t>肳�ꂽ���</w:t>
      </w:r>
      <w:r>
        <w:rPr/>
        <w:t>Ԃŕ\�����</w:t>
      </w:r>
      <w:r>
        <w:rPr>
          <w:rtl w:val="true"/>
        </w:rPr>
        <w:t>܂</w:t>
      </w:r>
      <w:r>
        <w:rPr/>
        <w:t>��</w:t>
      </w:r>
      <w:r>
        <w:rPr/>
        <w:t>B���̂Ƃ��A��ʏ�� Dly �Ȃǂ̕�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ɃR���g���[���i���o�[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łɉ�ʂɕ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 CC# 0,1,7,10,11,32,64 �ɂ��Ă͎w�</w:t>
      </w:r>
      <w:r>
        <w:rPr/>
        <w:t>肵�</w:t>
      </w:r>
      <w:r>
        <w:rPr/>
        <w:t>Ă�Ӗ���Ȃ��</w:t>
      </w:r>
      <w:r>
        <w:rPr>
          <w:rtl w:val="true"/>
        </w:rPr>
        <w:t>܂</w:t>
      </w:r>
      <w:r>
        <w:rPr/>
        <w:t>���</w:t>
      </w:r>
      <w:r>
        <w:rPr/>
        <w:t>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͂Ȃ�</w:t>
      </w:r>
      <w:r>
        <w:rPr>
          <w:rtl w:val="true"/>
        </w:rPr>
        <w:t>܂</w:t>
      </w:r>
      <w:r>
        <w:rPr/>
        <w:t>��񂪁</w:t>
      </w:r>
      <w:r>
        <w:rPr/>
        <w:t>A�\���� �O �̂</w:t>
      </w:r>
      <w:r>
        <w:rPr>
          <w:rtl w:val="true"/>
        </w:rPr>
        <w:t>܂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Ⴆ�΁A�m�q�o�m��q�o�m�ւ̑��M��\����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q�o�m�F�@A&gt;sawp &lt;filename&gt; /E$63,$6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q�o�m �F�@A&gt;sawp &lt;filename&gt; /E$65,$64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ǂ̗l�Ɏw�</w:t>
      </w:r>
      <w:r>
        <w:rPr/>
        <w:t>肵�</w:t>
      </w:r>
      <w:r>
        <w:rPr/>
        <w:t>Ă��������B���������Q�ɂ��Ă͓�ʂ� /E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ER �Ƃ����ȗ��`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3�j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�Ɋ</w:t>
      </w:r>
      <w:r>
        <w:rPr>
          <w:rtl w:val="true"/>
        </w:rPr>
        <w:t>܂܂</w:t>
      </w:r>
      <w:r>
        <w:rPr/>
        <w:t>��</w:t>
      </w:r>
      <w:r>
        <w:rPr/>
        <w:t>G�N�X�N���[�V�u�̑��M��֎~���</w:t>
      </w:r>
      <w:r>
        <w:rPr>
          <w:rtl w:val="true"/>
        </w:rPr>
        <w:t>܂</w:t>
      </w:r>
      <w:r>
        <w:rPr/>
        <w:t>��</w:t>
      </w:r>
      <w:r>
        <w:rPr/>
        <w:t>B/CM 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�����</w:t>
      </w:r>
      <w:r>
        <w:rPr>
          <w:rtl w:val="true"/>
        </w:rPr>
        <w:t>܂</w:t>
      </w:r>
      <w:r>
        <w:rPr/>
        <w:t>���</w:t>
      </w:r>
      <w:r>
        <w:rPr/>
        <w:t>B�Ȃ��A��L (�P)(�Q)�ȂǂŋL�����e�</w:t>
      </w:r>
      <w:r>
        <w:rPr/>
        <w:t>탊�</w:t>
      </w:r>
      <w:r>
        <w:rPr/>
        <w:t>Z�b�g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̑��M�</w:t>
      </w:r>
      <w:r>
        <w:rPr>
          <w:rtl w:val="true"/>
        </w:rPr>
        <w:t>܂</w:t>
      </w:r>
      <w:r>
        <w:rPr/>
        <w:t>ł͋֎~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4�j/DBn , /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�Ɋ</w:t>
      </w:r>
      <w:r>
        <w:rPr>
          <w:rtl w:val="true"/>
        </w:rPr>
        <w:t>܂܂</w:t>
      </w:r>
      <w:r>
        <w:rPr/>
        <w:t xml:space="preserve">�� </w:t>
      </w:r>
      <w:r>
        <w:rPr/>
        <w:t>CC#0 ����� CC#32 �̑��M�ɂ��āA���̏o�͒l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Œ�ɂ��</w:t>
      </w:r>
      <w:r>
        <w:rPr>
          <w:rtl w:val="true"/>
        </w:rPr>
        <w:t>܂</w:t>
      </w:r>
      <w:r>
        <w:rPr/>
        <w:t>��</w:t>
      </w:r>
      <w:r>
        <w:rPr/>
        <w:t>B���ǂ̂Ƃ���A���M��֎~����̂Ƃ</w:t>
      </w:r>
      <w:r>
        <w:rPr>
          <w:rtl w:val="true"/>
        </w:rPr>
        <w:t>قړ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�Ƃ��Ďg�p�ł���̂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Z</w:t>
        <w:tab/>
        <w:t>: CC#0 �� CC#32 �̗���̏o�͒l�� 0 �ɂ��</w:t>
      </w:r>
      <w:r>
        <w:rPr>
          <w:rtl w:val="true"/>
        </w:rPr>
        <w:t>܂</w:t>
      </w: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Z0</w:t>
        <w:tab/>
        <w:t>: CC#0 �̏o�͒l�� 0 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Z32</w:t>
        <w:tab/>
        <w:t>: CC#32 �̏o�͒l�� 0 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B �� /Z �̈Ⴂ�͂���</w:t>
      </w:r>
      <w:r>
        <w:rPr>
          <w:rtl w:val="true"/>
        </w:rPr>
        <w:t>܂</w:t>
      </w:r>
      <w:r>
        <w:rPr/>
        <w:t>���</w:t>
      </w:r>
      <w:r>
        <w:rPr/>
        <w:t>B�ǂ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5�j/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ɕ\������Ă��� Volume , Expression , Panpot , Reverb , Choru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elay �̊e����A�i���O�\���ɂ��</w:t>
      </w:r>
      <w:r>
        <w:rPr>
          <w:rtl w:val="true"/>
        </w:rPr>
        <w:t>܂</w:t>
      </w:r>
      <w:r>
        <w:rPr/>
        <w:t>��</w:t>
      </w:r>
      <w:r>
        <w:rPr/>
        <w:t>B�f�t�H���g�ł̓f�W�^���\�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�̌�ɑ����� 'V','E','P','R','C','D' �̊e�������</w:t>
      </w:r>
      <w:r>
        <w:rPr/>
        <w:t>ׂ</w:t>
      </w:r>
      <w:r>
        <w:rPr/>
        <w:t>邱�</w:t>
      </w:r>
      <w:r>
        <w:rPr/>
        <w:t>ƂŁ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ꂽ�</w:t>
      </w:r>
      <w:r>
        <w:rPr/>
        <w:t>p�����[�^���A�i���O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�̂</w:t>
      </w:r>
      <w:r>
        <w:rPr>
          <w:rtl w:val="true"/>
        </w:rPr>
        <w:t>݋</w:t>
      </w:r>
      <w:r>
        <w:rPr/>
        <w:t>L�q�����</w:t>
      </w:r>
      <w:r>
        <w:rPr/>
        <w:t>ꍇ�́</w:t>
      </w:r>
      <w:r>
        <w:rPr/>
        <w:t>A/AVEP ��w�</w:t>
      </w:r>
      <w:r>
        <w:rPr/>
        <w:t>肵����̂</w:t>
      </w:r>
      <w:r>
        <w:rPr/>
        <w:t>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6�j/Ix1[:x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 MIDI �C���^�[�t�F�[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:�v�ŋ�</w:t>
      </w:r>
      <w:r>
        <w:rPr/>
        <w:t>؂</w:t>
      </w:r>
      <w:r>
        <w:rPr/>
        <w:t xml:space="preserve">�� </w:t>
      </w:r>
      <w:r>
        <w:rPr/>
        <w:t>2 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^�[�t�F�[�X��w�</w:t>
      </w:r>
      <w:r>
        <w:rPr/>
        <w:t xml:space="preserve">肵�� </w:t>
      </w:r>
      <w:r>
        <w:rPr/>
        <w:t>2 �|�[�g�o�͂�s�����Ƃ�ł��</w:t>
      </w:r>
      <w:r>
        <w:rPr>
          <w:rtl w:val="true"/>
        </w:rPr>
        <w:t>܂</w:t>
      </w:r>
      <w:r>
        <w:rPr/>
        <w:t>��</w:t>
      </w:r>
      <w:r>
        <w:rPr/>
        <w:t>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 /I51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�� 1st �|�[�g�̃C���^�[�t�F�[�X�R�[�h�ŁAx2 �� 2nd �|�[�g�̃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F�[�X�R�[�h�ł��B1 �|�[�g�����K�v�Ȃ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1 �|�[�g�� 32 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̉��t���ł���</w:t>
      </w:r>
      <w:r>
        <w:rPr/>
        <w:t>ꍇ�́</w:t>
      </w:r>
      <w:r>
        <w:rPr/>
        <w:t xml:space="preserve">u:�v�ȍ~��ȗ����ĉ�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t�F�[�X�R�[�h�͈ȉ��̒ʂ�ł��B[]��̐���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}�[�N�͐V�K�ǉ�A���}�[�N�͓��</w:t>
      </w:r>
      <w:r>
        <w:rPr/>
        <w:t>얢�</w:t>
      </w:r>
      <w:r>
        <w:rPr/>
        <w:t>m�F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[1]</w:t>
        <w:tab/>
        <w:t>: RS-232C �C���^�[�t�F�[�X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2</w:t>
        <w:tab/>
        <w:t>: RS-232C �C���^�[�t�F�[�X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3</w:t>
        <w:tab/>
        <w:t>: RS-232C �C���^�[�t�F�[�X 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4</w:t>
        <w:tab/>
        <w:t>: RS-232C �C���^�[�t�F�[�X 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: �ւ�ւ�T���@�ėp�|�[�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[2]</w:t>
        <w:tab/>
        <w:t>: �ւ�ւ�T���@�ėp�|�[�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>: �ւ�ւ�T���@�ėp�|�[�g1+2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: �ւ�ւ�T���@�ėp�|�[�g2+1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[1]</w:t>
        <w:tab/>
        <w:t>: ��MIDI �</w:t>
      </w:r>
      <w:r>
        <w:rPr>
          <w:rtl w:val="true"/>
        </w:rPr>
        <w:t>܂</w:t>
      </w:r>
      <w:r>
        <w:rPr/>
        <w:t xml:space="preserve">��� </w:t>
      </w:r>
      <w:r>
        <w:rPr/>
        <w:t>Dual-MIDI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>: Dual MIDI 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</w:t>
        <w:tab/>
        <w:t>: Dual MIDI PORT1+2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</w:t>
        <w:tab/>
        <w:t>: Dual MIDI PORT2+1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[1]</w:t>
        <w:tab/>
        <w:t>: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SX-MIDI I/F-3  1�n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</w:t>
        <w:tab/>
        <w:t>: ��PACK 1�n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</w:t>
        <w:tab/>
        <w:t>: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SX-MIDI I/F-3 + ��PACK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</w:t>
        <w:tab/>
        <w:t>: ��PACK + �� MSX-MIDI �</w:t>
      </w:r>
      <w:r>
        <w:rPr>
          <w:rtl w:val="true"/>
        </w:rPr>
        <w:t>܂</w:t>
      </w:r>
      <w:r>
        <w:rPr/>
        <w:t xml:space="preserve">��� </w:t>
      </w:r>
      <w:r>
        <w:rPr/>
        <w:t>MSX-MIDI I/F-3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: ���U�[�u�i�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</w:t>
        <w:tab/>
        <w:t>: ���� RS-232C�u�͂</w:t>
      </w:r>
      <w:r>
        <w:rPr/>
        <w:t>邩���</w:t>
      </w:r>
      <w:r>
        <w:rPr/>
        <w:t>v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</w:t>
        <w:tab/>
        <w:t>: ���� RS-232C�u�͂</w:t>
      </w:r>
      <w:r>
        <w:rPr/>
        <w:t>邩���</w:t>
      </w:r>
      <w:r>
        <w:rPr/>
        <w:t>v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 ���� RS-232C�u�͂</w:t>
      </w:r>
      <w:r>
        <w:rPr/>
        <w:t>邩���</w:t>
      </w:r>
      <w:r>
        <w:rPr/>
        <w:t>v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[4]</w:t>
        <w:tab/>
        <w:t>: ���� RS-232C�u�͂</w:t>
      </w:r>
      <w:r>
        <w:rPr/>
        <w:t>邩���</w:t>
      </w:r>
      <w:r>
        <w:rPr/>
        <w:t>v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</w:t>
        <w:tab/>
        <w:t>: Joy-serial / ����</w:t>
      </w:r>
      <w:r>
        <w:rPr/>
        <w:t>ޯ�</w:t>
      </w:r>
      <w:r>
        <w:rPr/>
        <w:t>232  port1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 Joy-serial / ����</w:t>
      </w:r>
      <w:r>
        <w:rPr/>
        <w:t>ޯ�</w:t>
      </w:r>
      <w:r>
        <w:rPr/>
        <w:t>232  port2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</w:t>
        <w:tab/>
        <w:t>: Joy-serial / ����</w:t>
      </w:r>
      <w:r>
        <w:rPr/>
        <w:t>ޯ�</w:t>
      </w:r>
      <w:r>
        <w:rPr/>
        <w:t>232  port1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</w:t>
        <w:tab/>
        <w:t>: Joy-serial / ����</w:t>
      </w:r>
      <w:r>
        <w:rPr/>
        <w:t>ޯ�</w:t>
      </w:r>
      <w:r>
        <w:rPr/>
        <w:t>232  port2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 Joy-serial / ����</w:t>
      </w:r>
      <w:r>
        <w:rPr/>
        <w:t>ޯ�</w:t>
      </w:r>
      <w:r>
        <w:rPr/>
        <w:t>232  port1  3125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</w:t>
        <w:tab/>
        <w:t>: Joy-serial / ����</w:t>
      </w:r>
      <w:r>
        <w:rPr/>
        <w:t>ޯ�</w:t>
      </w:r>
      <w:r>
        <w:rPr/>
        <w:t>232  port2  3125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</w:t>
        <w:tab/>
        <w:t>: Joy-serial / ����</w:t>
      </w:r>
      <w:r>
        <w:rPr/>
        <w:t>ޯ�</w:t>
      </w:r>
      <w:r>
        <w:rPr/>
        <w:t>232  port1  3840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[8]</w:t>
        <w:tab/>
        <w:t>: Joy-serial / ����</w:t>
      </w:r>
      <w:r>
        <w:rPr/>
        <w:t>ޯ�</w:t>
      </w:r>
      <w:r>
        <w:rPr/>
        <w:t>232  port2  38400 bps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  <w:tab/>
        <w:t>: MSX-MIDI-Serial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  <w:tab/>
        <w:t>: MSX-MIDI-Serial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</w:t>
        <w:tab/>
        <w:t>: MSX-MIDI-Serial 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4]</w:t>
        <w:tab/>
        <w:t>: MSX-MIDI-Serial 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1</w:t>
        <w:tab/>
        <w:t>: MSX-SERIAL232 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2</w:t>
        <w:tab/>
        <w:t>: MSX-SERIAL232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3</w:t>
        <w:tab/>
        <w:t>: MSX-SERIAL232 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[4]</w:t>
        <w:tab/>
        <w:t>: MSX-SERIAL232 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^�[�t�F�[�X�ɂ��Ă̏</w:t>
      </w:r>
      <w:r>
        <w:rPr>
          <w:rtl w:val="true"/>
        </w:rPr>
        <w:t>ڍׂ</w:t>
      </w:r>
      <w:r>
        <w:rPr/>
        <w:t xml:space="preserve">� </w:t>
      </w:r>
      <w:r>
        <w:rPr/>
        <w:t>sawp_if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t�F�[�X�� 2 ��</w:t>
      </w:r>
      <w:r>
        <w:rPr>
          <w:rtl w:val="true"/>
        </w:rPr>
        <w:t>ގ</w:t>
      </w:r>
      <w:r>
        <w:rPr/>
        <w:t>w�</w:t>
      </w:r>
      <w:r>
        <w:rPr/>
        <w:t>肷��ꍇ�</w:t>
      </w:r>
      <w:r>
        <w:rPr/>
        <w:t>A�C���^�[�t�F�[�X�R�[�h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̐����������ɂȂ��̂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ė�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31250bps �� 38400bps ��</w:t>
      </w:r>
      <w:r>
        <w:rPr/>
        <w:t>݂��</w:t>
      </w:r>
      <w:r>
        <w:rPr/>
        <w:t>Ďg�p����Ƃ��ɂ͒��ӂ��K�v�ł��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ẴC���^�[�t�F�[�X�Ƃ� R800 ���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MSX-MIDI �� 1st �|�[�g�ɁA��l�h�c�h �� 2nd �|�[�g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5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7�j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l�e�f�[�^��ɑ��</w:t>
      </w:r>
      <w:r>
        <w:rPr/>
        <w:t>݂���</w:t>
      </w:r>
      <w:r>
        <w:rPr/>
        <w:t>f�r���Z�b�g�A�V���O�����W���[�����[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u�����W���[�����[�h�̐M���</w:t>
      </w:r>
      <w:r>
        <w:rPr/>
        <w:t>𑗐</w:t>
      </w:r>
      <w:r>
        <w:rPr/>
        <w:t>M������ɁA�����I�� 70ms �̃E�F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̊ԁA���t�͒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�Ń��Z�b�g�M���</w:t>
      </w:r>
      <w:r>
        <w:rPr/>
        <w:t>𑗐</w:t>
      </w:r>
      <w:r>
        <w:rPr/>
        <w:t>M���Ă���ɂ�ւ�</w:t>
      </w:r>
      <w:r>
        <w:rPr/>
        <w:t>炸�</w:t>
      </w:r>
      <w:r>
        <w:rPr/>
        <w:t>A�������E�F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Ă��Ȃ��</w:t>
      </w:r>
      <w:r>
        <w:rPr/>
        <w:t>悤�</w:t>
      </w:r>
      <w:r>
        <w:rPr/>
        <w:t>ȃf�[�^��t����Ƃ�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SC-88 �t���̃f���f�[�^��t����Ƃ��͕K���w�</w:t>
      </w:r>
      <w:r>
        <w:rPr/>
        <w:t>肷��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8�j/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̉��t��J�n���Ă���u��ԍŏ��̃m�[�g�I���v�</w:t>
      </w:r>
      <w:r>
        <w:rPr>
          <w:rtl w:val="true"/>
        </w:rPr>
        <w:t>܂</w:t>
      </w:r>
      <w:r>
        <w:rPr/>
        <w:t>ł̉��t�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𔼕��ɂ��</w:t>
      </w:r>
      <w:r>
        <w:rPr>
          <w:rtl w:val="true"/>
        </w:rPr>
        <w:t>܂</w:t>
      </w:r>
      <w:r>
        <w:rPr/>
        <w:t>��</w:t>
      </w:r>
      <w:r>
        <w:rPr/>
        <w:t>i�J�[�\���̍�����Ă���̂Ɠ�����ԁj�B/W �� /W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̂</w:t>
      </w:r>
      <w:r>
        <w:rPr/>
        <w:t>悤�</w:t>
      </w:r>
      <w:r>
        <w:rPr/>
        <w:t>ȃG�N�X�N���[�V�u�ɑ΂��ăE�F�C�g������̂ł͑Ώ��d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̂ɑ΂��Ďg�p���</w:t>
      </w:r>
      <w:r>
        <w:rPr>
          <w:rtl w:val="true"/>
        </w:rPr>
        <w:t>܂</w:t>
      </w:r>
      <w:r>
        <w:rPr/>
        <w:t>��</w:t>
      </w:r>
      <w:r>
        <w:rPr/>
        <w:t>iRPN �� NRPN �̐</w:t>
      </w:r>
      <w:r>
        <w:rPr>
          <w:rtl w:val="true"/>
        </w:rPr>
        <w:t>ݒ</w:t>
      </w:r>
      <w:r>
        <w:rPr/>
        <w:t>�</w:t>
      </w:r>
      <w:r>
        <w:rPr/>
        <w:t>Ȃ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Ƀn�[�h�Ńp���V���ϊ�����</w:t>
      </w:r>
      <w:r>
        <w:rPr/>
        <w:t>悤�</w:t>
      </w:r>
      <w:r>
        <w:rPr/>
        <w:t>ȃC���^�[�t�F�C�X�� 38400bps 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/>
        <w:t>ꍇ�</w:t>
      </w:r>
      <w:r>
        <w:rPr/>
        <w:t>A�f�[�^�ɂ��Ă͂��̂</w:t>
      </w:r>
      <w:r>
        <w:rPr>
          <w:rtl w:val="true"/>
        </w:rPr>
        <w:t>܂܂</w:t>
      </w:r>
      <w:r>
        <w:rPr/>
        <w:t>ł͂��</w:t>
      </w:r>
      <w:r>
        <w:rPr>
          <w:rtl w:val="true"/>
        </w:rPr>
        <w:t>܂</w:t>
      </w:r>
      <w:r>
        <w:rPr/>
        <w:t>����</w:t>
      </w:r>
      <w:r>
        <w:rPr/>
        <w:t>t����Ȃ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B����������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19�j/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ԍŏ��̃m�[�g�I���v���ȑO�̃G�N�X�N���[�V�u�ɑ΂��ā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 70ms �̃E�F�C�g����I�ɓ��</w:t>
      </w:r>
      <w:r>
        <w:rPr>
          <w:rtl w:val="true"/>
        </w:rPr>
        <w:t>܂</w:t>
      </w:r>
      <w:r>
        <w:rPr/>
        <w:t>��</w:t>
      </w:r>
      <w:r>
        <w:rPr/>
        <w:t>B/W �� /WT �ɔ�</w:t>
      </w:r>
      <w:r>
        <w:rPr/>
        <w:t>ׂ</w:t>
      </w:r>
      <w:r>
        <w:rPr/>
        <w:t>Ďg�p�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͂��Ȃ�Ⴂ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20�j/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</w:t>
      </w:r>
      <w:r>
        <w:rPr/>
        <w:t>㗝�����</w:t>
      </w:r>
      <w:r>
        <w:rPr/>
        <w:t>@�\��L��ɂ��</w:t>
      </w:r>
      <w:r>
        <w:rPr>
          <w:rtl w:val="true"/>
        </w:rPr>
        <w:t>܂</w:t>
      </w:r>
      <w:r>
        <w:rPr/>
        <w:t>��</w:t>
      </w:r>
      <w:r>
        <w:rPr/>
        <w:t>B���̋@�\���L��ɂȂ�ƁACC#0 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̉����ɑ��</w:t>
      </w:r>
      <w:r>
        <w:rPr/>
        <w:t>݂��</w:t>
      </w:r>
      <w:r>
        <w:rPr/>
        <w:t>鉹�</w:t>
      </w:r>
      <w:r>
        <w:rPr/>
        <w:t>F���ǂ����𔻕ʂ��A�����</w:t>
      </w:r>
      <w:r>
        <w:rPr/>
        <w:t>݂��</w:t>
      </w:r>
      <w:r>
        <w:rPr/>
        <w:t>Ȃ����F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͈�ԋ</w:t>
      </w:r>
      <w:r>
        <w:rPr>
          <w:rtl w:val="true"/>
        </w:rPr>
        <w:t>߂</w:t>
      </w:r>
      <w:r>
        <w:rPr/>
        <w:t xml:space="preserve">� </w:t>
      </w:r>
      <w:r>
        <w:rPr/>
        <w:t>CC#0 �̒l����I�ɑI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̗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n = 1 : SC-55mkII / SC-33 �g�p���iSC-88/VL/Pro �p�f�[�^���t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n = 2 : SC-88 / SC-88VL�@ �g�p���iSC-88Pro �p�f�[�^���t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 SC-88Pro �ɑ��</w:t>
      </w:r>
      <w:r>
        <w:rPr/>
        <w:t>݂��</w:t>
      </w:r>
      <w:r>
        <w:rPr/>
        <w:t>Ȃ����F�ɑ΂��Ă͑</w:t>
      </w:r>
      <w:r>
        <w:rPr/>
        <w:t>㗝�����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㗝�����</w:t>
      </w:r>
      <w:r>
        <w:rPr/>
        <w:t>@�\���������</w:t>
      </w:r>
      <w:r>
        <w:rPr/>
        <w:t>ꍇ�</w:t>
      </w:r>
      <w:r>
        <w:rPr/>
        <w:t>ł�A��ʂɕ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��̓f�[�^���̂�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-33 ���[�U�̕�́A/V1 �̑��� /33 �𕹗p���</w:t>
      </w:r>
      <w:r>
        <w:rPr/>
        <w:t>邱�</w:t>
      </w:r>
      <w:r>
        <w:rPr/>
        <w:t>ƂŁACM-64 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��Ă����ɉ��F�ϊ����s�Ȃ��</w:t>
      </w:r>
      <w:r>
        <w:rPr>
          <w:rtl w:val="true"/>
        </w:rPr>
        <w:t>܂</w:t>
      </w:r>
      <w:r>
        <w:rPr/>
        <w:t>��</w:t>
      </w:r>
      <w:r>
        <w:rPr/>
        <w:t>B����ɁACM-64 �p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���Ƃ��́A/CM �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h�����p�[�g�ɃA�T�C������Ă���`�����l���ɑ΂��ẮA�</w:t>
      </w:r>
      <w:r>
        <w:rPr/>
        <w:t>㗝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\�͓����Ȃ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͎��̃L�[��͂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ESC]</w:t>
        <w:tab/>
        <w:tab/>
        <w:t>�F ���t�</w:t>
      </w:r>
      <w:r>
        <w:rPr/>
        <w:t>𒆒</w:t>
      </w:r>
      <w:r>
        <w:rPr/>
        <w:t>f���A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+[ESC]</w:t>
        <w:tab/>
        <w:t>�F ���t�</w:t>
      </w:r>
      <w:r>
        <w:rPr/>
        <w:t>𒆒</w:t>
      </w:r>
      <w:r>
        <w:rPr/>
        <w:t>f���A�c�n�r�ɖ</w:t>
      </w:r>
      <w:r>
        <w:rPr>
          <w:rtl w:val="true"/>
        </w:rPr>
        <w:t>߂�܂</w:t>
      </w:r>
      <w:r>
        <w:rPr/>
        <w:t>��</w:t>
      </w:r>
      <w:r>
        <w:rPr/>
        <w:t>i�o�b�`���~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RETURN]</w:t>
        <w:tab/>
        <w:t>�F ���t�</w:t>
      </w:r>
      <w:r>
        <w:rPr/>
        <w:t>𒆒</w:t>
      </w:r>
      <w:r>
        <w:rPr/>
        <w:t>f���A���̋Ȃ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rig.[A]+[B]</w:t>
        <w:tab/>
        <w:t>�F ����i�������|�[�g�P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HOME]</w:t>
        <w:tab/>
        <w:t>�F ���t�</w:t>
      </w:r>
      <w:r>
        <w:rPr/>
        <w:t>𒆒</w:t>
      </w:r>
      <w:r>
        <w:rPr/>
        <w:t>f���A�Ȃ̓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PACE]</w:t>
        <w:tab/>
        <w:t>�F ���t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�x�����ƍĂщ��t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</w:t>
      </w:r>
      <w:r>
        <w:rPr/>
        <w:t>ꎞ��</w:t>
      </w:r>
      <w:r>
        <w:rPr/>
        <w:t>~���͉�ʂ͈Â��Ȃ�A�l�h�c�h�����ɑ΂��ă}�X�^�[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M����</w:t>
      </w:r>
      <w:r>
        <w:rPr>
          <w:rtl w:val="true"/>
        </w:rPr>
        <w:t>܂</w:t>
      </w:r>
      <w:r>
        <w:rPr/>
        <w:t>��</w:t>
      </w:r>
      <w:r>
        <w:rPr/>
        <w:t>B���t��ĊJ����ƃ}�X�^�[�{�����[���͂�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�]</w:t>
        <w:tab/>
        <w:tab/>
        <w:t>�F �����Ă���ԁA�P�^�S�{��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�]</w:t>
        <w:tab/>
        <w:tab/>
        <w:t>�F �����Ă���ԁA�P�^�Q�{��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�]</w:t>
        <w:tab/>
        <w:tab/>
        <w:t>�F �����Ă���ԁA�Q�{��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�]</w:t>
        <w:tab/>
        <w:tab/>
        <w:t>�F �����Ă���ԁA�S�{��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HIFT]</w:t>
        <w:tab/>
        <w:t>�F �����Ă���ԁA�e���|������[�h�ɂȂ�</w:t>
      </w:r>
      <w:r>
        <w:rPr>
          <w:rtl w:val="true"/>
        </w:rPr>
        <w:t>܂</w:t>
      </w:r>
      <w:r>
        <w:rPr/>
        <w:t>��</w:t>
      </w:r>
      <w:r>
        <w:rPr/>
        <w:t>B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��]</w:t>
        <w:tab/>
        <w:t>�F ����p�����[�^�� �|�P�D�O�� ���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��]</w:t>
        <w:tab/>
        <w:t>�F ����p�����[�^�� �|�O�D�P�� ���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��]</w:t>
        <w:tab/>
        <w:t>�F ����p�����[�^�� �{�O�D�P�� ���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��]</w:t>
        <w:tab/>
        <w:t>�F ����p�����[�^�� �{�P�D�O�� ���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��s]�F ����p�����[�^�� �^�b �Ŏw�</w:t>
      </w:r>
      <w:r>
        <w:rPr/>
        <w:t>肵���</w:t>
      </w:r>
      <w:r>
        <w:rPr/>
        <w:t>l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SHIFT]�L�[����ƁA��ʉE���ɃI�v�V������ /Cn �Ő</w:t>
      </w:r>
      <w:r>
        <w:rPr>
          <w:rtl w:val="true"/>
        </w:rPr>
        <w:t>ݒ</w:t>
      </w:r>
      <w:r>
        <w:rPr/>
        <w:t>肵�</w:t>
      </w:r>
      <w:r>
        <w:rPr/>
        <w:t>Ă���l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���ɁA[SHIFT]�L�[������</w:t>
      </w:r>
      <w:r>
        <w:rPr>
          <w:rtl w:val="true"/>
        </w:rPr>
        <w:t>܂܃</w:t>
      </w:r>
      <w:r>
        <w:rPr/>
        <w:t>J�[�\���L�[���s�L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e���|�</w:t>
      </w:r>
      <w:r>
        <w:rPr/>
        <w:t>𑊑</w:t>
      </w:r>
      <w:r>
        <w:rPr/>
        <w:t>ΓI�ɕω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j���O�X�e�[�^�X�ɂł����̂́A�ł��</w:t>
      </w:r>
      <w:r>
        <w:rPr/>
        <w:t>邾������</w:t>
      </w:r>
      <w:r>
        <w:rPr/>
        <w:t>ɕϊ����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m�[�g�I�t�͋����I�� 9?h,??h,00h�i���F���V�e�B�[�O�̃m�[�g�I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��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</w:t>
      </w:r>
      <w:r>
        <w:rPr/>
        <w:t>𒆒</w:t>
      </w:r>
      <w:r>
        <w:rPr/>
        <w:t>f����Ƃ��ɂ́A�����ɑ΂��� �I�|���E�m�|�g�E�I�t�A�I�|���E�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h�E�I�t�A���Z�b�g�E�I�|���E�R���g�|�� �����̏��łR�Q�`�����l��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�����͉��t�I�����ł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�h�J�[�h�ɂ��F���ł���t�@�C���̌�x�� 255 �ł��B����ȏ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͔F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l�[���ɔ��p�̂Ђ</w:t>
      </w:r>
      <w:r>
        <w:rPr/>
        <w:t>炪�</w:t>
      </w:r>
      <w:r>
        <w:rPr/>
        <w:t>ȁA�J�^�J�i�����Ă���</w:t>
      </w:r>
      <w:r>
        <w:rPr/>
        <w:t>ꍇ�</w:t>
      </w:r>
      <w:r>
        <w:rPr/>
        <w:t>A��ʏ�̂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t�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t�@�C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p�����Ɏ���Ă͐������\���ł��</w:t>
      </w:r>
      <w:r>
        <w:rPr>
          <w:rtl w:val="true"/>
        </w:rPr>
        <w:t>܂</w:t>
      </w:r>
      <w:r>
        <w:rPr/>
        <w:t>���</w:t>
      </w:r>
      <w:r>
        <w:rPr/>
        <w:t>i�ȃ^�C�g����̎��\���ł͐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W���ł̈</w:t>
      </w:r>
      <w:r>
        <w:rPr/>
        <w:t>ꕔ�̋</w:t>
      </w:r>
      <w:r>
        <w:rPr/>
        <w:t>@��ˑ������i���[�}�����̂</w:t>
      </w:r>
      <w:r>
        <w:rPr/>
        <w:t>݁</w:t>
      </w:r>
      <w:r>
        <w:rPr/>
        <w:t>j�́A�l�r�w���q��p�̋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ɒu�������ĕ\�����</w:t>
      </w:r>
      <w:r>
        <w:rPr>
          <w:rtl w:val="true"/>
        </w:rPr>
        <w:t>܂</w:t>
      </w:r>
      <w:r>
        <w:rPr/>
        <w:t>��</w:t>
      </w:r>
      <w:r>
        <w:rPr/>
        <w:t>i�� �Ƃ� �� �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Q�p�[�g���t�ł́A��ʂɕ\������Ă���e�p�����[�^�͗��p�[�g�̏�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t�͐������s�Ȃ��</w:t>
      </w:r>
      <w:r>
        <w:rPr>
          <w:rtl w:val="true"/>
        </w:rPr>
        <w:t>܂</w:t>
      </w:r>
      <w:r>
        <w:rPr/>
        <w:t>��</w:t>
      </w:r>
      <w:r>
        <w:rPr/>
        <w:t>B�r�b�|�W�W�ł͉������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^�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d�e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� /33 �I�v�V������w�</w:t>
      </w:r>
      <w:r>
        <w:rPr/>
        <w:t>肷��</w:t>
      </w:r>
      <w:r>
        <w:rPr/>
        <w:t>ƁA�}�b�p��P�Z�O�����g��L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ϊ���`�t�@�C�� sawp.def ��A�N������ sawp.com �Ɠ���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@�\�̓f�[�^���Ńv���O�����`�F���W�����ƁA���̂Ƃ��� Bank-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̒l�ƂƂ�ɕʂ̉��F�ɃA�T�C�����Ă��</w:t>
      </w:r>
      <w:r>
        <w:rPr>
          <w:rtl w:val="true"/>
        </w:rPr>
        <w:t>܂</w:t>
      </w:r>
      <w:r>
        <w:rPr/>
        <w:t>���̂</w:t>
      </w:r>
      <w:r>
        <w:rPr/>
        <w:t>ł��B�������</w:t>
      </w:r>
      <w:r>
        <w:rPr/>
        <w:t>邱�</w:t>
      </w:r>
      <w:r>
        <w:rPr/>
        <w:t>ƂŁA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Ă��</w:t>
      </w:r>
      <w:r>
        <w:rPr/>
        <w:t>鉹���</w:t>
      </w:r>
      <w:r>
        <w:rPr/>
        <w:t>ɂ͑��</w:t>
      </w:r>
      <w:r>
        <w:rPr/>
        <w:t>݂��</w:t>
      </w:r>
      <w:r>
        <w:rPr/>
        <w:t>Ȃ����F�ԍ��̂�̂ł��̉��F�ő</w:t>
      </w:r>
      <w:r>
        <w:rPr/>
        <w:t>㗝������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ł��</w:t>
      </w:r>
      <w:r>
        <w:rPr>
          <w:rtl w:val="true"/>
        </w:rPr>
        <w:t>܂</w:t>
      </w:r>
      <w:r>
        <w:rPr/>
        <w:t>��</w:t>
      </w:r>
      <w:r>
        <w:rPr/>
        <w:t>B�{�A�[�J�C�u�Ɋ</w:t>
      </w:r>
      <w:r>
        <w:rPr>
          <w:rtl w:val="true"/>
        </w:rPr>
        <w:t>܂܂</w:t>
      </w:r>
      <w:r>
        <w:rPr/>
        <w:t xml:space="preserve">�� </w:t>
      </w:r>
      <w:r>
        <w:rPr/>
        <w:t>sawp.def �͂r�b�|�R�R�p�̂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͎��R�ɏ��������Ă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d�e�t�@�C���̌`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j���S�ȃe�L�X�g�t�@�C��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Q�j�P�s�P���</w:t>
      </w:r>
      <w:r>
        <w:rPr>
          <w:rtl w:val="true"/>
        </w:rPr>
        <w:t>߂</w:t>
      </w:r>
      <w:r>
        <w:rPr/>
        <w:t>ŁA�P�s�͂��</w:t>
      </w:r>
      <w:r>
        <w:rPr/>
        <w:t>悻���</w:t>
      </w:r>
      <w:r>
        <w:rPr/>
        <w:t>p�W�S�����i�S�p�S�Q�����j�ȓ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R�j�s�̐</w:t>
      </w:r>
      <w:r>
        <w:rPr/>
        <w:t xml:space="preserve">擪������ </w:t>
      </w:r>
      <w:r>
        <w:rPr/>
        <w:t>'@'�i���p�j�ȊO�͑S�Ē��</w:t>
      </w:r>
      <w:r>
        <w:rPr>
          <w:rtl w:val="true"/>
        </w:rPr>
        <w:t>߂</w:t>
      </w:r>
      <w:r>
        <w:rPr/>
        <w:t>Ƃ��Ă</w:t>
      </w:r>
      <w:r>
        <w:rPr/>
        <w:t>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S�j�t�@�C���ɂ͕K�� '@end' �R�}���h�̍s���</w:t>
      </w:r>
      <w:r>
        <w:rPr>
          <w:rtl w:val="true"/>
        </w:rPr>
        <w:t>܂܂</w:t>
      </w:r>
      <w:r>
        <w:rPr/>
        <w:t>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�ł��B�t�H�[�}�b�g�͈ȉ��̕���K�v�Ȃ�����</w:t>
      </w:r>
      <w:r>
        <w:rPr/>
        <w:t>ׂ</w:t>
      </w:r>
      <w:r>
        <w:rPr/>
        <w:t>āA�Ō�� @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>
          <w:rtl w:val="true"/>
        </w:rPr>
        <w:t>܂</w:t>
      </w:r>
      <w:r>
        <w:rPr/>
        <w:t>��</w:t>
      </w:r>
      <w:r>
        <w:rPr/>
        <w:t>B���@�ɉ�������ԈႢ������</w:t>
      </w:r>
      <w:r>
        <w:rPr/>
        <w:t>ꍇ�̓</w:t>
      </w:r>
      <w:r>
        <w:rPr/>
        <w:t>G���[��o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&lt;prog1&gt;,&lt;Bank1&gt;,&lt;Prog2&gt;,&lt;Bank2&gt;</w:t>
        <w:tab/>
        <w:t>[�Ȍ</w:t>
      </w:r>
      <w:r>
        <w:rPr/>
        <w:t>㒍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`�����W&lt;prog1&gt;�A�o���N�i���o�[&lt;Bank1&gt;�̉��F��</w:t>
      </w:r>
      <w:r>
        <w:rPr/>
        <w:t xml:space="preserve">ꂼ�� </w:t>
      </w:r>
      <w:r>
        <w:rPr/>
        <w:t>&lt;prog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Bank2&gt; �ɕϊ����ĉ��t���</w:t>
      </w:r>
      <w:r>
        <w:rPr>
          <w:rtl w:val="true"/>
        </w:rPr>
        <w:t>܂</w:t>
      </w:r>
      <w:r>
        <w:rPr/>
        <w:t>��</w:t>
      </w:r>
      <w:r>
        <w:rPr/>
        <w:t>B�f�r����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&lt;prog1&gt;,&lt;pro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1�`128�A&lt;Bank1&gt;,&lt;Bank2&gt; �� 0�`127 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ɂ��̕ϊ����K�p����Ă�A��ʏ�ł͕ϊ��O�̉��F�ԍ��A���̂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�ăo�O�ł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v���O�����`�F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A�ő�S�Q�o���N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ȏ�A�</w:t>
      </w:r>
      <w:r>
        <w:rPr>
          <w:rtl w:val="true"/>
        </w:rPr>
        <w:t>ݒ</w:t>
      </w:r>
      <w:r>
        <w:rPr/>
        <w:t>肵�悤�</w:t>
      </w:r>
      <w:r>
        <w:rPr/>
        <w:t>Ƃ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h�����p�[�g�ɃA�T�C������Ă���`�����l���ɑ΂��ẮA���̃p�b�`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͓�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v�c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v�c�Ƃ� Sound Accessory WRD �̗��ŁA�r�l�e�f�[�^�Ƃ͕ʂ̉̎��\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̃</w:t>
      </w:r>
      <w:r>
        <w:rPr/>
        <w:t>e�L�X�g�t�@�C���ł��Bsawp.com �͂r�l�e�f�[�^��ǂ</w:t>
      </w:r>
      <w:r>
        <w:rPr/>
        <w:t>݂��񂾌�</w:t>
      </w:r>
      <w:r>
        <w:rPr/>
        <w:t>Ɂ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l�[��������ŁA�g���q��'�r�v�c'�̃t�@�C����ǂ</w:t>
      </w:r>
      <w:r>
        <w:rPr/>
        <w:t>݂</w:t>
      </w:r>
      <w:r>
        <w:rPr/>
        <w:t>ɂ����</w:t>
      </w:r>
      <w:r>
        <w:rPr>
          <w:rtl w:val="true"/>
        </w:rPr>
        <w:t>܂</w:t>
      </w:r>
      <w:r>
        <w:rPr/>
        <w:t>��</w:t>
      </w:r>
      <w:r>
        <w:rPr/>
        <w:t>B���̂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v�c�t�@�C�����Ȃ���΁A�ʏ�ʂ</w:t>
      </w:r>
      <w:r>
        <w:rPr/>
        <w:t>艉�</w:t>
      </w:r>
      <w:r>
        <w:rPr/>
        <w:t>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v�c�t�@�C������������</w:t>
      </w:r>
      <w:r>
        <w:rPr/>
        <w:t>ꍇ�͂����</w:t>
      </w:r>
      <w:r>
        <w:rPr/>
        <w:t>ǂ</w:t>
      </w:r>
      <w:r>
        <w:rPr/>
        <w:t>݂��݁</w:t>
      </w:r>
      <w:r>
        <w:rPr/>
        <w:t>A���Ƃ͉��t�ɓ���ĉ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�����Ă����</w:t>
      </w:r>
      <w:r>
        <w:rPr>
          <w:rtl w:val="true"/>
        </w:rPr>
        <w:t>܂</w:t>
      </w:r>
      <w:r>
        <w:rPr/>
        <w:t>��</w:t>
      </w:r>
      <w:r>
        <w:rPr/>
        <w:t>B�r�v�c�t�@�C���̌`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j���S�ȃe�L�X�g�t�@�C��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Q�j�P�s�P���</w:t>
      </w:r>
      <w:r>
        <w:rPr>
          <w:rtl w:val="true"/>
        </w:rPr>
        <w:t>߂</w:t>
      </w:r>
      <w:r>
        <w:rPr/>
        <w:t>ŁA�P�s�͂��</w:t>
      </w:r>
      <w:r>
        <w:rPr/>
        <w:t>悻���</w:t>
      </w:r>
      <w:r>
        <w:rPr/>
        <w:t>p�W�S�����i�S�p�S�Q�����j�ȓ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R�j�s�̐</w:t>
      </w:r>
      <w:r>
        <w:rPr/>
        <w:t xml:space="preserve">擪������ </w:t>
      </w:r>
      <w:r>
        <w:rPr/>
        <w:t>'@'�i���p�j�ȊO�͑S�Ē��</w:t>
      </w:r>
      <w:r>
        <w:rPr>
          <w:rtl w:val="true"/>
        </w:rPr>
        <w:t>߂</w:t>
      </w:r>
      <w:r>
        <w:rPr/>
        <w:t>Ƃ��Ă</w:t>
      </w:r>
      <w:r>
        <w:rPr/>
        <w:t>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S�j�t�@�C���ɂ͕K�� '@end_swd' �R�}���h�̍s���</w:t>
      </w:r>
      <w:r>
        <w:rPr>
          <w:rtl w:val="true"/>
        </w:rPr>
        <w:t>܂܂</w:t>
      </w:r>
      <w:r>
        <w:rPr/>
        <w:t>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�ł��B���@�ɉ�������ԈႢ������</w:t>
      </w:r>
      <w:r>
        <w:rPr/>
        <w:t>ꍇ�̓</w:t>
      </w:r>
      <w:r>
        <w:rPr/>
        <w:t>G���[�Ƃ��̍s�ԍ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����</w:t>
      </w:r>
      <w:r>
        <w:rPr>
          <w:rtl w:val="true"/>
        </w:rPr>
        <w:t>܂</w:t>
      </w:r>
      <w:r>
        <w:rPr/>
        <w:t>��</w:t>
      </w:r>
      <w:r>
        <w:rPr/>
        <w:t>B�Ȃ��A�r�v�c������ɔF�����</w:t>
      </w:r>
      <w:r>
        <w:rPr/>
        <w:t>ꂽ�ꍇ�͂</w:t>
      </w:r>
      <w:r>
        <w:rPr/>
        <w:t>r�l�e���^�C�x���g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\�� ( FF 05 ... ) 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ɂr�v�c�G���[�̔ԍ��Ƃ��̈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1 : �r�v�c�f�[�^�̒��� '@end_swd' 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2 : �P�s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3 : ����`�́��R�}���h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4 : ����</w:t>
      </w:r>
      <w:r>
        <w:rPr/>
        <w:t>ׂ��͂��̃</w:t>
      </w:r>
      <w:r>
        <w:rPr/>
        <w:t>p�����[�^�w�</w:t>
      </w:r>
      <w:r>
        <w:rPr/>
        <w:t>肪�</w:t>
      </w:r>
      <w:r>
        <w:rPr/>
        <w:t>Ȃ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5 : �r�v�c�t�@�C����ǂ</w:t>
      </w:r>
      <w:r>
        <w:rPr>
          <w:rtl w:val="true"/>
        </w:rPr>
        <w:t>ݍ��ނ����̃����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6 : �e�</w:t>
      </w:r>
      <w:r>
        <w:rPr/>
        <w:t>큗�</w:t>
      </w:r>
      <w:r>
        <w:rPr/>
        <w:t>R�}���h�ɂ����</w:t>
      </w:r>
      <w:r>
        <w:rPr/>
        <w:t>鏑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 7 : �w�</w:t>
      </w:r>
      <w:r>
        <w:rPr/>
        <w:t>肳�ꂽ�</w:t>
      </w:r>
      <w:r>
        <w:rPr/>
        <w:t>p�����[�^���K��͈̔͂�z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v�c�t�@�C���ł̊e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́A�r�v�c�t�@�C����ł̊e��R�}���h�ɂ��Đ����</w:t>
      </w:r>
      <w:r>
        <w:rPr>
          <w:rtl w:val="true"/>
        </w:rPr>
        <w:t>܂</w:t>
      </w:r>
      <w:r>
        <w:rPr/>
        <w:t>��</w:t>
      </w:r>
      <w:r>
        <w:rPr/>
        <w:t>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Ŏ����Ă���</w:t>
      </w:r>
      <w:r>
        <w:rPr>
          <w:rtl w:val="true"/>
        </w:rPr>
        <w:t>܂</w:t>
      </w:r>
      <w:r>
        <w:rPr/>
        <w:t>����</w:t>
      </w:r>
      <w:r>
        <w:rPr/>
        <w:t>啶����</w:t>
      </w:r>
      <w:r>
        <w:rPr/>
        <w:t>g�p�\�ł��B�Ȃ��AVer.1.64 �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ver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���</w:t>
      </w:r>
      <w:r>
        <w:rPr>
          <w:rtl w:val="true"/>
        </w:rPr>
        <w:t>ۂ</w:t>
      </w:r>
      <w:r>
        <w:rPr/>
        <w:t>Ɏg�p���� sawp.com �̃��@�[�W�����ԍ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悤�� </w:t>
      </w:r>
      <w:r>
        <w:rPr/>
        <w:t>ver.1.74 �ł���΁A@ver(174) �Ƃ������ɋL�q���</w:t>
      </w:r>
      <w:r>
        <w:rPr>
          <w:rtl w:val="true"/>
        </w:rPr>
        <w:t>܂</w:t>
      </w:r>
      <w:r>
        <w:rPr/>
        <w:t>��</w:t>
      </w:r>
      <w:r>
        <w:rPr/>
        <w:t>B����Asa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@�[�W�����A�b�v���</w:t>
      </w:r>
      <w:r>
        <w:rPr/>
        <w:t>ꂽ�ꍇ�</w:t>
      </w:r>
      <w:r>
        <w:rPr/>
        <w:t>A�</w:t>
      </w:r>
      <w:r>
        <w:rPr>
          <w:rtl w:val="true"/>
        </w:rPr>
        <w:t>ߋ</w:t>
      </w:r>
      <w:r>
        <w:rPr/>
        <w:t xml:space="preserve">��� </w:t>
      </w:r>
      <w:r>
        <w:rPr/>
        <w:t>sawp �p�̂r�v�c�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̎��\�����ł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̔</w:t>
      </w:r>
      <w:r>
        <w:rPr/>
        <w:t>z���ł��B�����ł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邾���</w:t>
      </w:r>
      <w:r>
        <w:rPr/>
        <w:t>r�v�c�t�@�C���̐</w:t>
      </w:r>
      <w:r>
        <w:rPr/>
        <w:t>擪�</w:t>
      </w:r>
      <w:r>
        <w:rPr/>
        <w:t>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Â� sawp ���������V�������@�[�W�����ԍ���r�v�c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����</w:t>
      </w:r>
      <w:r>
        <w:rPr/>
        <w:t>ꍇ�́</w:t>
      </w:r>
      <w:r>
        <w:rPr/>
        <w:t>A�̎��\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wait(bar[,step])[TAB or SPACE]:[������]�@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e�̃��P�[�V�����J�E���^�� bar �Ŏ�����</w:t>
      </w:r>
      <w:r>
        <w:rPr/>
        <w:t>鏬�</w:t>
      </w:r>
      <w:r>
        <w:rPr>
          <w:rtl w:val="true"/>
        </w:rPr>
        <w:t>߂܂</w:t>
      </w:r>
      <w:r>
        <w:rPr/>
        <w:t>ŗ�����A':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L�q���</w:t>
      </w:r>
      <w:r>
        <w:rPr/>
        <w:t>ꂽ�������̎��</w:t>
      </w:r>
      <w:r>
        <w:rPr/>
        <w:t>\���̈�ɕ\�����</w:t>
      </w:r>
      <w:r>
        <w:rPr>
          <w:rtl w:val="true"/>
        </w:rPr>
        <w:t>܂</w:t>
      </w:r>
      <w:r>
        <w:rPr/>
        <w:t>��</w:t>
      </w:r>
      <w:r>
        <w:rPr/>
        <w:t>B������͍s���</w:t>
      </w:r>
      <w:r>
        <w:rPr>
          <w:rtl w:val="true"/>
        </w:rPr>
        <w:t>܂</w:t>
      </w:r>
      <w:r>
        <w:rPr/>
        <w:t>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Ώ</w:t>
      </w:r>
      <w:r>
        <w:rPr>
          <w:rtl w:val="true"/>
        </w:rPr>
        <w:t>ۂ</w:t>
      </w:r>
      <w:r>
        <w:rPr/>
        <w:t>ƂȂ�A���p�U�P�����</w:t>
      </w:r>
      <w:r>
        <w:rPr>
          <w:rtl w:val="true"/>
        </w:rPr>
        <w:t>܂</w:t>
      </w:r>
      <w:r>
        <w:rPr/>
        <w:t>ŋ�����</w:t>
      </w:r>
      <w:r>
        <w:rPr>
          <w:rtl w:val="true"/>
        </w:rPr>
        <w:t>܂</w:t>
      </w:r>
      <w:r>
        <w:rPr/>
        <w:t>��</w:t>
      </w:r>
      <w:r>
        <w:rPr/>
        <w:t>B�����񂪏ȗ����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ʏ�̉̎��\���̈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͐</w:t>
      </w:r>
      <w:r>
        <w:rPr/>
        <w:t>�</w:t>
      </w:r>
      <w:r>
        <w:rPr/>
        <w:t>Ώ��</w:t>
      </w:r>
      <w:r>
        <w:rPr>
          <w:rtl w:val="true"/>
        </w:rPr>
        <w:t>ߔ</w:t>
      </w:r>
      <w:r>
        <w:rPr/>
        <w:t>ԍ��ŁA@offset() �Ŏw�</w:t>
      </w:r>
      <w:r>
        <w:rPr/>
        <w:t>肳��</w:t>
      </w:r>
      <w:r>
        <w:rPr/>
        <w:t>Ă��</w:t>
      </w:r>
      <w:r>
        <w:rPr/>
        <w:t>鐔�</w:t>
      </w:r>
      <w:r>
        <w:rPr/>
        <w:t>l������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step �͂S��������S�W�X�e�b�v�Ƃ����^�C�~���O�ŁA�w�</w:t>
      </w:r>
      <w:r>
        <w:rPr/>
        <w:t>肵���</w:t>
      </w:r>
      <w:r>
        <w:rPr/>
        <w:t>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v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step ��w�</w:t>
      </w:r>
      <w:r>
        <w:rPr/>
        <w:t>肷�邱�</w:t>
      </w:r>
      <w:r>
        <w:rPr/>
        <w:t>Ƃɂ�</w:t>
      </w:r>
      <w:r>
        <w:rPr/>
        <w:t>菬�</w:t>
      </w:r>
      <w:r>
        <w:rPr>
          <w:rtl w:val="true"/>
        </w:rPr>
        <w:t>ߒ</w:t>
      </w:r>
      <w:r>
        <w:rPr/>
        <w:t>P�ʂ����łȂ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^�C�~���O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j�S���̂S���q�̋ȂłP�O���</w:t>
      </w:r>
      <w:r>
        <w:rPr>
          <w:rtl w:val="true"/>
        </w:rPr>
        <w:t>߂</w:t>
      </w:r>
      <w:r>
        <w:rPr/>
        <w:t>R���</w:t>
      </w:r>
      <w:r>
        <w:rPr>
          <w:rtl w:val="true"/>
        </w:rPr>
        <w:t>ڂ</w:t>
      </w:r>
      <w:r>
        <w:rPr/>
        <w:t xml:space="preserve">� </w:t>
      </w:r>
      <w:r>
        <w:rPr/>
        <w:t>'�˂����[�~�� �`' 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ait(10,144)</w:t>
        <w:tab/>
        <w:t>:�˂����[�~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wait(bar[,step])[TAB or SPACE];�@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͂��</w:t>
      </w:r>
      <w:r>
        <w:rPr/>
        <w:t>炫���̂�̂�</w:t>
      </w:r>
      <w:r>
        <w:rPr/>
        <w:t>"���̂P"�Ɠ��l�A�w�</w:t>
      </w:r>
      <w:r>
        <w:rPr/>
        <w:t>肳�ꂽ���</w:t>
      </w:r>
      <w:r>
        <w:rPr>
          <w:rtl w:val="true"/>
        </w:rPr>
        <w:t>߁</w:t>
      </w:r>
      <w:r>
        <w:rPr/>
        <w:t>E�X�e�b�v�</w:t>
      </w:r>
      <w:r>
        <w:rPr>
          <w:rtl w:val="true"/>
        </w:rPr>
        <w:t>܂</w:t>
      </w:r>
      <w:r>
        <w:rPr/>
        <w:t>ő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�\����s�Ȃ��</w:t>
      </w:r>
      <w:r>
        <w:rPr>
          <w:rtl w:val="true"/>
        </w:rPr>
        <w:t>܂</w:t>
      </w:r>
      <w:r>
        <w:rPr/>
        <w:t>���</w:t>
      </w:r>
      <w:r>
        <w:rPr/>
        <w:t>B���̃R�}���h�͏��</w:t>
      </w:r>
      <w:r>
        <w:rPr>
          <w:rtl w:val="true"/>
        </w:rPr>
        <w:t>߁</w:t>
      </w:r>
      <w:r>
        <w:rPr/>
        <w:t>E�X�e�b�v�̎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Ȃ��R�}���h�ƕ��p���Ďg�p���</w:t>
      </w:r>
      <w:r>
        <w:rPr>
          <w:rtl w:val="true"/>
        </w:rPr>
        <w:t>܂</w:t>
      </w:r>
      <w:r>
        <w:rPr/>
        <w:t>��</w:t>
      </w:r>
      <w:r>
        <w:rPr/>
        <w:t>B"���̂P"�̗����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�Ď������Ɓ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ait(10,14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int</w:t>
        <w:tab/>
        <w:tab/>
        <w:t>:�˂����[�~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offset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wait() �� @bwait() �Ŏw�</w:t>
      </w:r>
      <w:r>
        <w:rPr/>
        <w:t>肷�鏬�</w:t>
      </w:r>
      <w:r>
        <w:rPr>
          <w:rtl w:val="true"/>
        </w:rPr>
        <w:t>ߔ</w:t>
      </w:r>
      <w:r>
        <w:rPr/>
        <w:t>ԍ��ɑ΂��� @offset() 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rest(bar[,step])[TAB or SPACE]:[������]�@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ar �Ŏ�����</w:t>
      </w:r>
      <w:r>
        <w:rPr/>
        <w:t>鏬�</w:t>
      </w:r>
      <w:r>
        <w:rPr>
          <w:rtl w:val="true"/>
        </w:rPr>
        <w:t>߂</w:t>
      </w:r>
      <w:r>
        <w:rPr/>
        <w:t>����</w:t>
      </w:r>
      <w:r>
        <w:rPr/>
        <w:t>ҋ@���Ă��� ':'�̌�ɋL�q���</w:t>
      </w:r>
      <w:r>
        <w:rPr/>
        <w:t>ꂽ���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@wait() ����Ώ��</w:t>
      </w:r>
      <w:r>
        <w:rPr>
          <w:rtl w:val="true"/>
        </w:rPr>
        <w:t>ߔ</w:t>
      </w:r>
      <w:r>
        <w:rPr/>
        <w:t>ԍ��Ȃ̂ɑ΂��āA@rest() �͑��ΓI�ȏ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@offset() �̉e���͎󂯂</w:t>
      </w:r>
      <w:r>
        <w:rPr>
          <w:rtl w:val="true"/>
        </w:rPr>
        <w:t>܂</w:t>
      </w:r>
      <w:r>
        <w:rPr/>
        <w:t>���</w:t>
      </w:r>
      <w:r>
        <w:rPr/>
        <w:t>B������ step �� @wait() 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Ύw��ł��̂Œ��ӂ��Ă��������B���̑��A������ɂ��Ă� @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rest(bar[,step])[TAB or SPACE];�@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wait() �̂��̂Q�Ɠ��l�A@rest() �ɑ΂��ĕ����\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bmod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wait() ����� @rest() �ɂ�</w:t>
      </w:r>
      <w:r>
        <w:rPr/>
        <w:t>蕶����</w:t>
      </w:r>
      <w:r>
        <w:rPr/>
        <w:t>\���X�V����</w:t>
      </w:r>
      <w:r>
        <w:rPr>
          <w:rtl w:val="true"/>
        </w:rPr>
        <w:t>ۂ̕</w:t>
      </w:r>
      <w:r>
        <w:rPr/>
        <w:t>����</w:t>
      </w:r>
      <w:r>
        <w:rPr/>
        <w:t>F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n=0 �Ȃ�Â��F�An=1 �Ȃ</w:t>
      </w:r>
      <w:r>
        <w:rPr/>
        <w:t>疾�邢�</w:t>
      </w:r>
      <w:r>
        <w:rPr/>
        <w:t>F�An=2 �Ȃ</w:t>
      </w:r>
      <w:r>
        <w:rPr/>
        <w:t>當���</w:t>
      </w:r>
      <w:r>
        <w:rPr/>
        <w:t>F�̕ύX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Ƃ������ɂȂ�</w:t>
      </w:r>
      <w:r>
        <w:rPr>
          <w:rtl w:val="true"/>
        </w:rPr>
        <w:t>܂</w:t>
      </w:r>
      <w:r>
        <w:rPr/>
        <w:t>��</w:t>
      </w:r>
      <w:r>
        <w:rPr/>
        <w:t>B�f�t�H���g�� n=2 �ł��B����Ɂ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͖��</w:t>
      </w:r>
      <w:r>
        <w:rPr/>
        <w:t>邢�</w:t>
      </w:r>
      <w:r>
        <w:rPr/>
        <w:t>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{�I�ɁA�̎��Ƀ��r��������</w:t>
      </w:r>
      <w:r>
        <w:rPr/>
        <w:t>ꍇ�</w:t>
      </w:r>
      <w:r>
        <w:rPr/>
        <w:t>ɕ</w:t>
      </w:r>
      <w:r>
        <w:rPr/>
        <w:t>֗��</w:t>
      </w:r>
      <w:r>
        <w:rPr/>
        <w:t>Ȃ����ł��B�P�ɉ̎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邾���</w:t>
      </w:r>
      <w:r>
        <w:rPr/>
        <w:t>ł�����A�f�t�H���g�̂</w:t>
      </w:r>
      <w:r>
        <w:rPr>
          <w:rtl w:val="true"/>
        </w:rPr>
        <w:t>܂܂</w:t>
      </w:r>
      <w:r>
        <w:rPr/>
        <w:t>ŏ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print[([n])][TAB or SPACE]: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wait() �� @rest() �Ɠ��l�ɕ���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ɂ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</w:t>
      </w:r>
      <w:r>
        <w:rPr>
          <w:rtl w:val="true"/>
        </w:rPr>
        <w:t>߁</w:t>
      </w:r>
      <w:r>
        <w:rPr/>
        <w:t>E�X�e�b�v�̎w�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(n) ��ȗ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mode(n) �Ŏw�</w:t>
      </w:r>
      <w:r>
        <w:rPr/>
        <w:t>肷��</w:t>
      </w:r>
      <w:r>
        <w:rPr/>
        <w:t>F�w��ɏ]���A(n) ��w�</w:t>
      </w:r>
      <w:r>
        <w:rPr/>
        <w:t>肵���ꍇ�͂����炪�</w:t>
      </w:r>
      <w:r>
        <w:rPr/>
        <w:t>D�</w:t>
      </w:r>
      <w:r>
        <w:rPr/>
        <w:t>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F�̑Ή��ɂ��Ă� @bmode(n) �̂���Ɠ��l�ł��B��L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ƕ��G�Ɍ����</w:t>
      </w:r>
      <w:r>
        <w:rPr>
          <w:rtl w:val="true"/>
        </w:rPr>
        <w:t>܂</w:t>
      </w:r>
      <w:r>
        <w:rPr/>
        <w:t>����</w:t>
      </w:r>
      <w:r>
        <w:rPr/>
        <w:t>A���� @bmode(2) �̂Ƃ��A�ȉ��̂R�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int</w:t>
        <w:tab/>
        <w:tab/>
        <w:t>:���̒n����@�����₭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int()</w:t>
        <w:tab/>
        <w:t>:���̒n����@�����₭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int(2)</w:t>
        <w:tab/>
        <w:t>:���̒n����@�����₭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bwait(bar[,step[,column]])[TAB or SPACE]:01010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wait() �Ɠ��������ŏ��</w:t>
      </w:r>
      <w:r>
        <w:rPr>
          <w:rtl w:val="true"/>
        </w:rPr>
        <w:t>߁</w:t>
      </w:r>
      <w:r>
        <w:rPr/>
        <w:t>E�X�e�b�v�</w:t>
      </w:r>
      <w:r>
        <w:rPr>
          <w:rtl w:val="true"/>
        </w:rPr>
        <w:t>܂</w:t>
      </w:r>
      <w:r>
        <w:rPr/>
        <w:t>ő҂��A':' �ȍ~�̂O�P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Ή����������F���ɉ̎��\������Ă��</w:t>
      </w:r>
      <w:r>
        <w:rPr/>
        <w:t>镶���</w:t>
      </w:r>
      <w:r>
        <w:rPr/>
        <w:t>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F�͔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ʂŎw��ł��</w:t>
      </w:r>
      <w:r>
        <w:rPr>
          <w:rtl w:val="true"/>
        </w:rPr>
        <w:t>܂</w:t>
      </w:r>
      <w:r>
        <w:rPr/>
        <w:t>��</w:t>
      </w:r>
      <w:r>
        <w:rPr/>
        <w:t>B0 �̂Ƃ���͈Â��A1 �̂Ƃ���͖��</w:t>
      </w:r>
      <w:r>
        <w:rPr/>
        <w:t>邢�</w:t>
      </w:r>
      <w:r>
        <w:rPr/>
        <w:t>F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^�[����͑S���� 61 �����</w:t>
      </w:r>
      <w:r>
        <w:rPr>
          <w:rtl w:val="true"/>
        </w:rPr>
        <w:t>܂</w:t>
      </w:r>
      <w:r>
        <w:rPr/>
        <w:t>ŗL��ł��B�� 61 �����ɖ��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^�[����̍Ō�̕������p��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[column] ��w�</w:t>
      </w:r>
      <w:r>
        <w:rPr/>
        <w:t>肵���ꍇ�́</w:t>
      </w:r>
      <w:r>
        <w:rPr/>
        <w:t>A':'��</w:t>
      </w:r>
      <w:r>
        <w:rPr>
          <w:rtl w:val="true"/>
        </w:rPr>
        <w:t>܂߁</w:t>
      </w:r>
      <w:r>
        <w:rPr/>
        <w:t>A����ȍ~�̃p�^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ȗ��ł��A�����</w:t>
      </w:r>
      <w:r>
        <w:rPr/>
        <w:t xml:space="preserve">牽���������� </w:t>
      </w:r>
      <w:r>
        <w:rPr/>
        <w:t>'1' ��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�����</w:t>
      </w:r>
      <w:r>
        <w:rPr/>
        <w:t>ƁA�</w:t>
      </w:r>
      <w:r>
        <w:rPr>
          <w:rtl w:val="true"/>
        </w:rPr>
        <w:t>܂</w:t>
      </w:r>
      <w:r>
        <w:rPr/>
        <w:t>��̎��</w:t>
      </w:r>
      <w:r>
        <w:rPr/>
        <w:t>\��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Ԃ͈ł𔲂��ā@��̊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\������Ă���</w:t>
      </w:r>
      <w:r>
        <w:rPr/>
        <w:t>ꍇ�</w:t>
      </w:r>
      <w:r>
        <w:rPr/>
        <w:t>ɁA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wait(10,48)</w:t>
        <w:tab/>
        <w:t>:11111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����ƁA���� '�D�Ԃ�' �̔��p�U�����������</w:t>
      </w:r>
      <w:r>
        <w:rPr/>
        <w:t>邢�</w:t>
      </w:r>
      <w:r>
        <w:rPr/>
        <w:t>F�ɂ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~�̕����͈Â��F�ɂȂ�Ƃ����</w:t>
      </w:r>
      <w:r>
        <w:rPr/>
        <w:t>킯�</w:t>
      </w:r>
      <w:r>
        <w:rPr/>
        <w:t>ł��B����ɁA��L�̃R�}��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wait(10,48)</w:t>
        <w:tab/>
        <w:t>: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wait(10,48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ɋ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brest(bar[,step[,column]])[TAB or SPACE]: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wait() �ɑ΂��� @rest() ������̂Ɠ��l�ɁA@bwait() �ɑ΂��ď��</w:t>
      </w:r>
      <w:r>
        <w:rPr>
          <w:rtl w:val="true"/>
        </w:rPr>
        <w:t>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𑊑</w:t>
      </w:r>
      <w:r>
        <w:rPr/>
        <w:t>Ύw��ł���</w:t>
      </w:r>
      <w:r>
        <w:rPr/>
        <w:t>悤�</w:t>
      </w:r>
      <w:r>
        <w:rPr/>
        <w:t>ɂ�����̂ł��Bstep �ɂ��Ă͐�Ύ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blink[([column])][TAB or SPACE]: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bwait() �� @brest() �Ɠ��l�ɕ�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��A���</w:t>
      </w:r>
      <w:r>
        <w:rPr>
          <w:rtl w:val="true"/>
        </w:rPr>
        <w:t>߁</w:t>
      </w:r>
      <w:r>
        <w:rPr/>
        <w:t>E�X�e�b�v�̎w�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(column)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́</w:t>
      </w:r>
      <w:r>
        <w:rPr/>
        <w:t>A����ȍ~�̂O�P�p�^�[����ȗ��ł��</w:t>
      </w:r>
      <w:r>
        <w:rPr>
          <w:rtl w:val="true"/>
        </w:rPr>
        <w:t>܂</w:t>
      </w:r>
      <w:r>
        <w:rPr/>
        <w:t>��</w:t>
      </w:r>
      <w:r>
        <w:rPr/>
        <w:t>B������Ɓ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͂��</w:t>
      </w:r>
      <w:r>
        <w:rPr/>
        <w:t>ׂ</w:t>
      </w:r>
      <w:r>
        <w:rPr/>
        <w:t>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link</w:t>
        <w:tab/>
        <w:tab/>
        <w:t>: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link()</w:t>
        <w:tab/>
        <w:t>: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link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midi(hex,hex,���,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�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f�[�^�͕K���P�U�i���ŋL�q���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ƂP�s�̒����ɐ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>
          <w:rtl w:val="true"/>
        </w:rPr>
        <w:t>܂</w:t>
      </w:r>
      <w:r>
        <w:rPr/>
        <w:t>葽���̃</w:t>
      </w:r>
      <w:r>
        <w:rPr/>
        <w:t>f�[�^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ȉ��͐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P�j@midi(9f,40,7f, 9f,44,7f, 9f,47,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M����^�C�~���O�̎w��� @wait(); �ƕ��p���</w:t>
      </w:r>
      <w:r>
        <w:rPr/>
        <w:t>邱�</w:t>
      </w:r>
      <w:r>
        <w:rPr/>
        <w:t>ƂŎ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h���C�o�̓s���� @wait(); �Ŏw�</w:t>
      </w:r>
      <w:r>
        <w:rPr/>
        <w:t>肵�����</w:t>
      </w:r>
      <w:r>
        <w:rPr>
          <w:rtl w:val="true"/>
        </w:rPr>
        <w:t>߁</w:t>
      </w:r>
      <w:r>
        <w:rPr/>
        <w:t>E�X�e�b�v�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</w:t>
      </w:r>
      <w:r>
        <w:rPr/>
        <w:t>邱�</w:t>
      </w:r>
      <w:r>
        <w:rPr/>
        <w:t>Ƃ͕s�\�ł��̂ŁA���̂��Ƃ�l��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Q�j@wait(10,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idi(cf,7f,9f,40,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ait(10,14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idi(9f,40,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ӂƂ��āAMIDI�f�[�^��Q�s�ɕ������đ��M�����</w:t>
      </w:r>
      <w:r>
        <w:rPr/>
        <w:t>悤�</w:t>
      </w:r>
      <w:r>
        <w:rPr/>
        <w:t>Ƃ��Ȃ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ȉ��̗�ł͂P�s�</w:t>
      </w:r>
      <w:r>
        <w:rPr>
          <w:rtl w:val="true"/>
        </w:rPr>
        <w:t>ڂ</w:t>
      </w:r>
      <w:r>
        <w:rPr/>
        <w:t>ƂQ�s�</w:t>
      </w:r>
      <w:r>
        <w:rPr>
          <w:rtl w:val="true"/>
        </w:rPr>
        <w:t>ڂ̑</w:t>
      </w:r>
      <w:r>
        <w:rPr/>
        <w:t>��</w:t>
      </w:r>
      <w:r>
        <w:rPr/>
        <w:t>M�̊ԂɁA��</w:t>
      </w:r>
      <w:r>
        <w:rPr>
          <w:rtl w:val="true"/>
        </w:rPr>
        <w:t>ۂ</w:t>
      </w:r>
      <w:r>
        <w:rPr/>
        <w:t>ɉ��t����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�M�������M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R�j@midi(f0,41,10,42,12)</w:t>
        <w:tab/>
        <w:tab/>
        <w:t>; �f�r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idi(40,00,7f,00,41,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l�h�c�h�|�[�g�</w:t>
      </w:r>
      <w:r>
        <w:rPr/>
        <w:t>؂</w:t>
      </w:r>
      <w:r>
        <w:rPr/>
        <w:t>�</w:t>
      </w:r>
      <w:r>
        <w:rPr/>
        <w:t>ւ��M��( F5 port )�</w:t>
      </w:r>
      <w:r>
        <w:rPr/>
        <w:t>𑗐</w:t>
      </w:r>
      <w:r>
        <w:rPr/>
        <w:t>M�����</w:t>
      </w:r>
      <w:r>
        <w:rPr/>
        <w:t>悤�</w:t>
      </w:r>
      <w:r>
        <w:rPr/>
        <w:t>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듮��̌���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ŁA�|�[�g�</w:t>
      </w:r>
      <w:r>
        <w:rPr/>
        <w:t>؂</w:t>
      </w:r>
      <w:r>
        <w:rPr/>
        <w:t>�</w:t>
      </w:r>
      <w:r>
        <w:rPr/>
        <w:t>ւ��ɂ� @midiport() 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midi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@midi() �ɂ��đ��M���� MIDI�f�[�^ �̏o�̓|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f�[�^�ɂ͉e���͂Ȃ��A�</w:t>
      </w:r>
      <w:r>
        <w:rPr>
          <w:rtl w:val="true"/>
        </w:rPr>
        <w:t>܂</w:t>
      </w:r>
      <w:r>
        <w:rPr/>
        <w:t>��</w:t>
      </w:r>
      <w:r>
        <w:rPr/>
        <w:t>A���̃R�}���h���̂�������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</w:t>
      </w:r>
      <w:r>
        <w:rPr/>
        <w:t>𑗐</w:t>
      </w:r>
      <w:r>
        <w:rPr/>
        <w:t>M���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ۂ</w:t>
      </w:r>
      <w:r>
        <w:rPr/>
        <w:t>ɂ� @midi() ��s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������I�Ƀ|�[�g�</w:t>
      </w:r>
      <w:r>
        <w:rPr/>
        <w:t>؂</w:t>
      </w:r>
      <w:r>
        <w:rPr/>
        <w:t>�</w:t>
      </w:r>
      <w:r>
        <w:rPr/>
        <w:t>ւ��M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ort �͂O�`�Q�T�T�̒l�Ŏw��ł��A�O�Ȃ�|�[�g�`�A�P�Ȃ�|�[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ɂȂ�</w:t>
      </w:r>
      <w:r>
        <w:rPr>
          <w:rtl w:val="true"/>
        </w:rPr>
        <w:t>܂</w:t>
      </w:r>
      <w:r>
        <w:rPr/>
        <w:t>��</w:t>
      </w:r>
      <w:r>
        <w:rPr/>
        <w:t>B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Ƃ�ƁA�|�[�g�ԍ��</w:t>
      </w:r>
      <w:r>
        <w:rPr/>
        <w:t>؂</w:t>
      </w:r>
      <w:r>
        <w:rPr/>
        <w:t>�</w:t>
      </w:r>
      <w:r>
        <w:rPr/>
        <w:t>ւ��M����F�����Ȃ� MIDI���� �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͈Ӗ���</w:t>
      </w:r>
      <w:r>
        <w:rPr/>
        <w:t>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clock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�t���ɂ����āA�f�[�^��Ő</w:t>
      </w:r>
      <w:r>
        <w:rPr>
          <w:rtl w:val="true"/>
        </w:rPr>
        <w:t>ݒ</w:t>
      </w:r>
      <w:r>
        <w:rPr/>
        <w:t>肳��</w:t>
      </w:r>
      <w:r>
        <w:rPr/>
        <w:t>Ă���e���|�ɑ΂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ɉ��t���</w:t>
      </w:r>
      <w:r>
        <w:rPr/>
        <w:t>鎞�̃</w:t>
      </w:r>
      <w:r>
        <w:rPr/>
        <w:t>e���|�̊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v�V������ /Cn �Ő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Ɠ����ł����A�Ώ</w:t>
      </w:r>
      <w:r>
        <w:rPr>
          <w:rtl w:val="true"/>
        </w:rPr>
        <w:t>ۂ</w:t>
      </w:r>
      <w:r>
        <w:rPr/>
        <w:t>ƂȂ� .mid �f�[�^�ɂ̂</w:t>
      </w:r>
      <w:r>
        <w:rPr>
          <w:rtl w:val="true"/>
        </w:rPr>
        <w:t>ݔ</w:t>
      </w:r>
      <w:r>
        <w:rPr/>
        <w:t>ɉ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R�}���h�͒��Ԍ���ɂ͒�����</w:t>
      </w:r>
      <w:r>
        <w:rPr>
          <w:rtl w:val="true"/>
        </w:rPr>
        <w:t>܂</w:t>
      </w:r>
      <w:r>
        <w:rPr/>
        <w:t>���</w:t>
      </w:r>
      <w:r>
        <w:rPr/>
        <w:t>B.swd �t�@�C�����ł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肳�ꂽ�ꍇ�͍</w:t>
      </w:r>
      <w:r>
        <w:rPr/>
        <w:t>Ō�Ɏw�</w:t>
      </w:r>
      <w:r>
        <w:rPr/>
        <w:t>肳�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end_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v�c�f�[�^�̏I������</w:t>
      </w:r>
      <w:r>
        <w:rPr>
          <w:rtl w:val="true"/>
        </w:rPr>
        <w:t>܂</w:t>
      </w:r>
      <w:r>
        <w:rPr/>
        <w:t>��</w:t>
      </w:r>
      <w:r>
        <w:rPr/>
        <w:t>B����ȍ~�̍s�͖�������</w:t>
      </w:r>
      <w:r>
        <w:rPr>
          <w:rtl w:val="true"/>
        </w:rPr>
        <w:t>܂</w:t>
      </w:r>
      <w:r>
        <w:rPr/>
        <w:t>��</w:t>
      </w:r>
      <w:r>
        <w:rPr/>
        <w:t>B�r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̒��ɁA�K���P�L�q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W�p�̂l�h�l�o�h����͈ӎ����Ă��</w:t>
      </w:r>
      <w:r>
        <w:rPr>
          <w:rtl w:val="true"/>
        </w:rPr>
        <w:t>܂</w:t>
      </w:r>
      <w:r>
        <w:rPr/>
        <w:t>��̂</w:t>
      </w:r>
      <w:r>
        <w:rPr/>
        <w:t>ŁA�v�q�c�t�@�C���Ɏ</w:t>
      </w:r>
      <w:r>
        <w:rPr/>
        <w:t>኱�̏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���ƂŁA�r�v�c�t�@�C��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r�v�c�t�@�C��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}�b�g��e��R�}���h�ɂ��Ă͏����ύX����\�����</w:t>
      </w:r>
      <w:r>
        <w:rPr/>
        <w:t>傢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���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]������</w:t>
      </w:r>
      <w:r>
        <w:rPr>
          <w:rtl w:val="true"/>
        </w:rPr>
        <w:t>܂</w:t>
      </w:r>
      <w:r>
        <w:rPr/>
        <w:t>����</w:t>
      </w:r>
      <w:r>
        <w:rPr/>
        <w:t>玄�</w:t>
      </w:r>
      <w:r>
        <w:rPr>
          <w:rtl w:val="true"/>
        </w:rPr>
        <w:t>܂</w:t>
      </w:r>
      <w:r>
        <w:rPr/>
        <w:t>Ő��񂲘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A���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\�t�g�E�F�A�̓t���[�E�F�A�ł��B���</w:t>
      </w:r>
      <w:r>
        <w:rPr/>
        <w:t>쌠�͕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]�</w:t>
      </w:r>
      <w:r>
        <w:rPr>
          <w:rtl w:val="true"/>
        </w:rPr>
        <w:t>ځ</w:t>
      </w:r>
      <w:r>
        <w:rPr/>
        <w:t>E�z�z�̓A�[�J�C�u�̓�e��ς��Ȃ���</w:t>
      </w:r>
      <w:r>
        <w:rPr/>
        <w:t>莩�</w:t>
      </w:r>
      <w:r>
        <w:rPr/>
        <w:t>R�Ƃ��</w:t>
      </w:r>
      <w:r>
        <w:rPr>
          <w:rtl w:val="true"/>
        </w:rPr>
        <w:t>܂</w:t>
      </w:r>
      <w:r>
        <w:rPr/>
        <w:t>��</w:t>
      </w:r>
      <w:r>
        <w:rPr/>
        <w:t>B�������A�L�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ւ̓]�</w:t>
      </w:r>
      <w:r>
        <w:rPr>
          <w:rtl w:val="true"/>
        </w:rPr>
        <w:t>ڂ</w:t>
      </w:r>
      <w:r>
        <w:rPr/>
        <w:t>⏤�</w:t>
      </w:r>
      <w:r>
        <w:rPr/>
        <w:t>p���p�̍</w:t>
      </w:r>
      <w:r>
        <w:rPr>
          <w:rtl w:val="true"/>
        </w:rPr>
        <w:t>ۂ</w:t>
      </w:r>
      <w:r>
        <w:rPr/>
        <w:t>ɂ͓���</w:t>
      </w:r>
      <w:r>
        <w:rPr>
          <w:rtl w:val="true"/>
        </w:rPr>
        <w:t>܂</w:t>
      </w:r>
      <w:r>
        <w:rPr/>
        <w:t>ň�x�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\�t�g�E�F�A��g�p�������Ƃɂ��Ďg�p�҂����</w:t>
      </w:r>
      <w:r>
        <w:rPr/>
        <w:t>炩�̔�</w:t>
      </w:r>
      <w:r>
        <w:rPr/>
        <w:t>Q����Ă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�Ȃ̐ӔC�̉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ab/>
        <w:t>kodama@mecse.mec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</w:t>
        <w:tab/>
        <w:tab/>
        <w:t>YRB0375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mplex-net</w:t>
        <w:tab/>
        <w:tab/>
        <w:t>NAT2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I-net</w:t>
        <w:tab/>
        <w:tab/>
        <w:tab/>
        <w:t>YUI1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-net</w:t>
        <w:tab/>
        <w:tab/>
        <w:tab/>
        <w:t>RAY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ab/>
        <w:t>Me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t.com �́A�` ���� �b�������</w:t>
      </w:r>
      <w:r>
        <w:rPr/>
        <w:t>삳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dry.com �́A�������</w:t>
      </w:r>
      <w:r>
        <w:rPr>
          <w:rtl w:val="true"/>
        </w:rPr>
        <w:t>܎</w:t>
      </w:r>
      <w:r>
        <w:rPr/>
        <w:t>������</w:t>
      </w:r>
      <w:r>
        <w:rPr/>
        <w:t>삳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inst.com �́A�����</w:t>
      </w:r>
      <w:r>
        <w:rPr/>
        <w:t>펁�����삳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sinst.com �́A���</w:t>
      </w:r>
      <w:r>
        <w:rPr/>
        <w:t>낤�������삳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MEGA-SCSI ���i�Łv�u�i�C�X�������I������</w:t>
      </w:r>
      <w:r>
        <w:rPr/>
        <w:t>肭��</w:t>
      </w:r>
      <w:r>
        <w:rPr/>
        <w:t>v�u�����q�r�|�Q�R�Q�b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b�W "�͂</w:t>
      </w:r>
      <w:r>
        <w:rPr/>
        <w:t>邩��</w:t>
      </w:r>
      <w:r>
        <w:rPr/>
        <w:t>"�v�́A����E�l�H�[���̔�����Ă���n�[�h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A�N���o�b�g�Q�R�Q�v�́A���������Ȏ����J�����AGENUINE NETWORK 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���n�[�h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�A�L�</w:t>
      </w:r>
      <w:r>
        <w:rPr>
          <w:rtl w:val="true"/>
        </w:rPr>
        <w:t>ڂ</w:t>
      </w:r>
      <w:r>
        <w:rPr/>
        <w:t>������</w:t>
      </w:r>
      <w:r>
        <w:rPr/>
        <w:t>i���͊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&lt; end of 'sawp174.doc' 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